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0795</wp:posOffset>
                      </wp:positionV>
                      <wp:extent cx="324294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294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107"/>
                                  </w:tblGrid>
                                  <w:tr>
                                    <w:trPr>
                                      <w:trHeight w:val="2140" w:hRule="atLeast"/>
                                    </w:trPr>
                                    <w:tc>
                                      <w:tcPr>
                                        <w:tcW w:w="510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Собрания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ind w:left="6550" w:hanging="6550"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лининского сельского посе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keepNext w:val="true"/>
                                          <w:keepLines/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  _______.2022 года  № 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О бюджете Калининского сельского поселения Цимлянского района на 20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год и на плановый период 2024 и 2025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2045" w:leader="none"/>
                                          </w:tabs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дов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5.35pt;height:112.7pt;mso-wrap-distance-left:9pt;mso-wrap-distance-right:0pt;mso-wrap-distance-top:0pt;mso-wrap-distance-bottom:0pt;margin-top:0.85pt;mso-position-vertical-relative:text;margin-left:471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7"/>
                            </w:tblGrid>
                            <w:tr>
                              <w:trPr>
                                <w:trHeight w:val="2140" w:hRule="atLeast"/>
                              </w:trPr>
                              <w:tc>
                                <w:tcPr>
                                  <w:tcW w:w="51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ind w:left="6550" w:hanging="655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лин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keepLines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_______.2022 года  № 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бюджете Калининского сельского поселения Цимлянского района на 20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од и на плановый период 2024 и 2025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45" w:leader="none"/>
                                    </w:tabs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ов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3 год и на плановый период 2024 и 2025 годов</w:t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5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7,5</w:t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5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7,5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5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7,5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5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7,5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5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7,5</w:t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5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7,5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5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7,5</w:t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5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27,5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1-10-28T09:01:00Z</cp:lastPrinted>
  <dcterms:modified xsi:type="dcterms:W3CDTF">2022-11-10T06:16:00Z</dcterms:modified>
  <cp:revision>66</cp:revision>
  <dc:subject/>
  <dc:title>Приложение № 3</dc:title>
</cp:coreProperties>
</file>