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2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620385</wp:posOffset>
                      </wp:positionH>
                      <wp:positionV relativeFrom="paragraph">
                        <wp:posOffset>-99695</wp:posOffset>
                      </wp:positionV>
                      <wp:extent cx="3327400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7400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0"/>
                                  </w:tblGrid>
                                  <w:tr>
                                    <w:trPr>
                                      <w:trHeight w:val="1920" w:hRule="atLeast"/>
                                    </w:trPr>
                                    <w:tc>
                                      <w:tcPr>
                                        <w:tcW w:w="5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лин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_______.2022 года  № 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1220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бюджете Калининского сель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1220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поселения Цимлянского района на 2023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tabs>
                                            <w:tab w:val="clear" w:pos="708"/>
                                            <w:tab w:val="left" w:pos="11220" w:leader="none"/>
                                          </w:tabs>
                                          <w:jc w:val="both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 и на плановый период 2024 и 2025 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2pt;height:112.7pt;mso-wrap-distance-left:9pt;mso-wrap-distance-right:9pt;mso-wrap-distance-top:0pt;mso-wrap-distance-bottom:0pt;margin-top:-7.85pt;mso-position-vertical-relative:text;margin-left:44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0"/>
                            </w:tblGrid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5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_.2022 года  № ___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1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Калининск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122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еления Цимлянского района на 2023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tabs>
                                      <w:tab w:val="clear" w:pos="708"/>
                                      <w:tab w:val="left" w:pos="11220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 и на плановый период 2024 и 2025 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2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3 год и на плановый период 2024 и 2025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53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6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7,5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59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24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5,7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6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5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8,7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4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6,7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2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6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832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Администрации Калининского сельского поселения на финансовое обеспечение непредвиденных расходов в рамках непрограммных расходов муниципальных органов Калининского сельского поселения (Резервные средства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9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0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8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8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9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1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Иные закупки товаров, работ и услуг для обеспечения государственных (муниципальных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4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6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Калининского сельского поселения                                                                       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0:00Z</dcterms:created>
  <dc:creator>Depo</dc:creator>
  <dc:description/>
  <cp:keywords/>
  <dc:language>en-US</dc:language>
  <cp:lastModifiedBy>User-1</cp:lastModifiedBy>
  <cp:lastPrinted>2022-10-19T14:27:00Z</cp:lastPrinted>
  <dcterms:modified xsi:type="dcterms:W3CDTF">2022-11-11T08:43:00Z</dcterms:modified>
  <cp:revision>81</cp:revision>
  <dc:subject/>
  <dc:title>СОБРАНИЕ ДЕПУТАТОВ</dc:title>
</cp:coreProperties>
</file>