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450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59385</wp:posOffset>
                      </wp:positionV>
                      <wp:extent cx="323278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78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_.2022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 поселения Цимлянского района на 2023 год и на плановый период 2024 и 202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55pt;height:112.7pt;mso-wrap-distance-left:9pt;mso-wrap-distance-right:0pt;mso-wrap-distance-top:0pt;mso-wrap-distance-bottom:0pt;margin-top:12.55pt;mso-position-vertical-relative:text;margin-left:326.5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1"/>
                            </w:tblGrid>
                            <w:tr>
                              <w:trPr/>
                              <w:tc>
                                <w:tcPr>
                                  <w:tcW w:w="5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.2022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 поселения Цимлянского района на 2023 год и на плановый период 2024 и 202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8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0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3 год и на плановый период 2024 и 2025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3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1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,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3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9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1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8,0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2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4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2-10-26T15:50:00Z</cp:lastPrinted>
  <dcterms:modified xsi:type="dcterms:W3CDTF">2022-11-10T06:12:00Z</dcterms:modified>
  <cp:revision>100</cp:revision>
  <dc:subject/>
  <dc:title>Приложение</dc:title>
</cp:coreProperties>
</file>