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к проекту бюджета Калининского сельского поселения Цимлянского района</w:t>
      </w:r>
    </w:p>
    <w:p>
      <w:pPr>
        <w:pStyle w:val="TextBody"/>
        <w:ind w:right="0" w:firstLine="709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23 год и плановый период 2024 и 2025 годов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Собрания депутатов Калининского сельского поселения  Цимлянского района «О бюджете Калининского сельского поселения  Цимлянского района на 2023 год и на плановый период 2024 и 2025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Калининского сельского поселения Цимлянского района на 2023-2025 годы, основных направлений бюджетной и налоговой политики Калининского сельского поселения на 2023-2025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23 год и на плановый период 2024 и 2025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очередными задачами на 2023 – 2025годы будут являться предсказуемость и устойчивость бюджетной системы, качественное </w:t>
        <w:br/>
        <w:t>и эффективное муниципальное управле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являются обеспечение наполняемости бюджета Калининского сельского поселения  Цимлянского района собственными доходами, эффективное управление расход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Калининского сельского поселения, направленных на улучшение условий жизни, выполнение первоочеред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Калининского сельского поселения Цимлянского района  от 29 августа 2014 года № 56 «Об утверждении Положения о бюджетном процессе в Калининском сельском поселении Цимлянского района», а также в соответствии с порядком, утвержденным постановлением Администрации Калининского сельского поселения Цимлянского района от 05.07.2022 № 78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Калининского сельского поселения Цимлянского района на 2023 год и на плановый период 2024 и 2025 годов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  <w:sz w:val="28"/>
          <w:szCs w:val="28"/>
        </w:rPr>
        <w:t xml:space="preserve"> сайте Администрации </w:t>
      </w:r>
      <w:r>
        <w:rPr>
          <w:spacing w:val="-4"/>
          <w:sz w:val="28"/>
          <w:szCs w:val="28"/>
        </w:rPr>
        <w:t>Калининского сельского поселения Цимлянского район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лининского сельского поселения на 2023 год и на плановый период 2024 и 2025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Основные параметры проекта бюджета сельского поселения предлагаются  в соответствии с нижеприведенной таблицей.   </w:t>
      </w:r>
    </w:p>
    <w:p>
      <w:pPr>
        <w:pStyle w:val="TextBody"/>
        <w:ind w:right="76" w:firstLine="709"/>
        <w:jc w:val="right"/>
        <w:rPr/>
      </w:pPr>
      <w:r>
        <w:rPr>
          <w:sz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брания депутатов Калининского сельского поселения от 27.12.202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2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3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4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2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2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Дефицит 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сходов бюджета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планированы с ростом относительно уровня предыдущего года в 2023 году – на 14,1 процента, в 2024 – на 1,4 процента, в 2025 году – на 3,3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бюджета сельского поселения на 2023 год с учетом предлагаемых параметров по доходам и расходам дефицит  не предусмотрен.</w:t>
      </w:r>
    </w:p>
    <w:p>
      <w:pPr>
        <w:pStyle w:val="TextBody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на 2022 год. Это обусловлено тем, что доходная и расходная часть бюджета в течение финансового года уточняется на сумму дополнительно поступающих целевых межбюджетных трансфертов и доходов от продажи основных средств. Так, в 2022 году по состоянию на 01.10.2022 года рост налоговых и неналоговых доходов от первоначально утвержденного уровня составил 33,8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сельского поселения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на 2023 год предлагаются в общей сумме 13070,8 тыс. рублей, на 2024- 11228,3 тыс. рублей, на 2025 – 10801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налоговые  и неналоговые доходы бюджета сельского поселения сформированы на основе прогноза социально- экономического развития Калининского сельского поселения  Цимлянского района на 2023 год  и на плановый период 2024 и 2025 годов, основных направлений бюджетной и налоговой политики Калининского сельского поселения Цимлянского района на 2023-2025 годы, с учетом действующего бюджетного и налогового законодательства Российской Федерации и Ростовской области при оценке налогового потенциала бюджета сельского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овых и неналоговых доходов бюджета сельского поселения сформирован с учетом данных главных администраторов доходов бюджета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формирования и основные характеристики налоговых и    неналоговых до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бюджета поселения в 2023 году и плановом периоде 2024 и 2025 годов прогнозируются в объемах 4831,2  тыс. рублей (в т.ч. недоимка – 317,9 тыс. рублей); 4900,8 тыс. рублей и 5063,5 тыс. рублей соответственно. По сравнению с первоначальным бюджетом 2022 года рост в 2023 году составит 598,0 тыс. рублей или 14,1 процента, (рост в 2024 году по сравнению с 2023 годом составит 69,6 тыс. рублей или 1,4 процента и в 2025 году по сравнению с 2024 годом – 162,7 тыс. рублей или 3,3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приведены в приложении 2 к настояще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>В объеме собственных налоговых и неналоговых доходах бюджета поселения 2023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объеме налоговых доходов налог на доходы физических лиц занимает 23,1  процента; земельный налог – 53,1 процента; налог на имущество физических лиц – 2,8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23-2025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по налогу на доходы физических лиц на 2023 год прогнозируется в сумме 1114,0 тыс. рублей и на плановый период 2024 и 2025 годов в сумме 1132,0 тыс. рублей и 1180,0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счета поступления налога на доходы физических лиц приняты  прогнозируемые  на 2023-2025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ind w:right="-1" w:firstLine="720"/>
        <w:rPr/>
      </w:pPr>
      <w:r>
        <w:rPr>
          <w:sz w:val="28"/>
          <w:szCs w:val="28"/>
        </w:rPr>
        <w:t>В 2023 году поступления по налогу на имущество физических лиц  в бюджет сельского поселения  прогнозируются в сумме 136,0 тыс. рублей,  в 2024 - 2025 годах –138,0 тыс. рублей и 141,0 тыс. рублей соответственно. 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бюджет сельского поселения государственной пошлины в 2023 году прогнозируется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В бюджет сельского поселения  поступает  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прогноза главных администраторов доходов  бюджета сельского поселения  с учетом количества юридически значимых действий, размера государственной пошлины, ожидаемого исполнения в 2023 году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поступлений государственной пошлины в бюджет сельского поселения </w:t>
      </w:r>
      <w:r>
        <w:rPr>
          <w:color w:val="000000"/>
          <w:sz w:val="28"/>
          <w:szCs w:val="28"/>
        </w:rPr>
        <w:t xml:space="preserve">на 2023 </w:t>
      </w:r>
      <w:r>
        <w:rPr>
          <w:sz w:val="28"/>
          <w:szCs w:val="28"/>
        </w:rPr>
        <w:t>прогнозируется в сумме 5,0 тыс. рублей и на плановый период 2024 и 2025 годов в сумме 5,1 тыс. рублей и 5,2 тыс. рубл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налогового потенциала на 2023 год и плановый период 2024 и 2025 годов земельного налога по юридическим лицам  произведена исходя из Анализа имущественных налогов предоставленных Управлением Федеральной Налоговой службы  4 по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налога в бюджет сельского поселения на 2023 год  прогнозируется в сумме 488,0 тыс. рублей и на плановый период 2024 и 2025 годов прогнозируется в сумме 513,0 тыс. рублей и 538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земельного  налога с физических лиц приняты прогнозируемые Управлением Федеральной налоговой службы по Ростовской области   на 2023-2025 объемы налоговой базы (кадастровой стоимости), также  в соответствии с главой 31 части 2 Налогового кодекса Российской Федерации и в соответствии со статьей 391 части 2 и статьей 391 части 2 Налогового кодекса Российской Федерации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поступлений по земельному налогу с физических лиц  на 2023 год прогнозируется в сумме 2077,0 тыс. рублей и на плановый период  2024 и 2025 годов в сумме  2098,0 тыс. рублей и 2181,0 тыс. рублей соответственно. </w:t>
      </w:r>
    </w:p>
    <w:p>
      <w:pPr>
        <w:pStyle w:val="Normal"/>
        <w:ind w:right="-6" w:firstLine="709"/>
        <w:jc w:val="both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единому сельскохозяйственному налогу в бюджет сельского поселения на 2023 год прогнозируется в сумме 921,7 тыс. рублей  и на плановый период  2024-2025 годов в сумме 921,7 тыс. рублей и 921,7 тыс. рублей соответственно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е доходы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трафы, санкции, возмещение и ущерб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 на 2023 год в объеме 9,3 тыс. рублей и плановый период  2024 год в объеме 9,6 тыс. рублей, 2025 год в объеме 9,9 тыс. рублей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компенсации затрат государств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на 2023 год прогнозируется в сумме 80,2  тыс. рублей  и на плановый период 2024 год в сумме 83,4 тыс. рублей и  в 2025 году 86,7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ind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 на 2023 год – 7931,0 тыс. рублей, на 2024 год – 6005,9 тыс. рублей, на 2025 год – 5405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переданных полномочий предусмотрены на 2023 год – 0,2 тыс. рублей, на 2024 год – 0,2 тыс. рублей, на 2025 год –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на 2023 год – 294,0 тыс. рублей, на 2024 год –307,0 тыс. рублей, на 2025 год – 317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передаваемые бюджетам сельских поселений на 2023 год – 14,4 тыс. рублей, на 2024 год –14,4 тыс. рублей, на 2025 год –14,4 тыс. рублей.</w:t>
      </w:r>
    </w:p>
    <w:p>
      <w:pPr>
        <w:pStyle w:val="TextBody"/>
        <w:suppressAutoHyphens w:val="true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  </w:t>
      </w:r>
      <w:r>
        <w:rPr>
          <w:b/>
          <w:sz w:val="28"/>
          <w:szCs w:val="28"/>
        </w:rPr>
        <w:t>Расходы бюджета Калининского сельского поселения на муниципальны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юджета сельского поселения на 2023-2025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расходов бюджета сельского поселения на 2023-2025 годы осуществлялось на основе Методики планирования бюджетных ассигнований бюджета сельского поселения и Порядка планирования бюджетных ассигнований 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бюджета сельского поселения на 2023-2025 годы сформированы с учетом следующи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 расходов на 2023-2025 годы приняты бюджетные ассигнования, утвержденные решением Собрания депутатов Калининского сельского поселения  Цимлянского района от 27.12.2021 № 15 «</w:t>
      </w:r>
      <w:r>
        <w:rPr>
          <w:sz w:val="28"/>
          <w:szCs w:val="28"/>
          <w:lang w:eastAsia="en-US"/>
        </w:rPr>
        <w:t>О бюджете Калининского сельского поселения  Цимлянского района на 2022 год и на плановый период 2023 и 2024 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шением Собрания депутатов Калининского сельского поселения от 29 августа 2014 года № 56 «Об утверждении Положения о бюджетном процессе в Калининском сельском поселении Цимлянском районе» и изменениями, проект бюджета сельского поселения составлен на основе муниципальных программ Калининского сельского поселения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 8-ми муниципальных программ Калининского сельского поселения предусмотрено в 2023 году в объеме 4585,8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 xml:space="preserve">. рублей на плановый период в 2024 году в объеме  5378,3 тыс. рублей и на 2025 год в объеме 5439,8 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ное место в бюджете по-прежнему занимают муниципальные программы и направлены на развитие коммунальной инфраструктуры, улучшение качества предоставляемых услуг, культу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, обеспечение качественными жилищно-коммунальными услугами населения, поддержку молодежи, охрана окружающей среды и рациональное природопользование, обеспечение пожарной безопасности и безопасности людей на водных объектах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574"/>
        <w:gridCol w:w="1718"/>
        <w:gridCol w:w="1574"/>
      </w:tblGrid>
      <w:tr>
        <w:trPr>
          <w:tblHeader w:val="true"/>
          <w:trHeight w:val="3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программы Калининского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(прое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прое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качественными жилищно-коммунальными услугами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69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6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ие общественного порядка и противодействие преступ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культуры и туризм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59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17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236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храна окружающей среды и рациональное природопольз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физической культуры и спор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</w:tr>
      <w:tr>
        <w:trPr>
          <w:trHeight w:val="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2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витие субъектов малого и среднего предпринима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75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9,8</w:t>
            </w:r>
          </w:p>
        </w:tc>
      </w:tr>
    </w:tbl>
    <w:p>
      <w:pPr>
        <w:pStyle w:val="Style23"/>
        <w:keepNext w:val="true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объем расходов предлагается в сумме 13070,8 тыс. рублей, на 2024 год – 11228,3 тыс. рублей, на 2025 год – 10801,0 тыс. рублей.</w:t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 по разделу «Общегосударственные вопросы» в 2023 году предусмотрены бюджетные ассигнования в сумме 6345,2 тыс. рублей, в 2024 году – 5484,2 тыс. рублей и в 2025 году – 4981,6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</w:t>
      </w:r>
      <w:r>
        <w:rPr>
          <w:spacing w:val="-1"/>
          <w:sz w:val="28"/>
          <w:szCs w:val="28"/>
        </w:rPr>
        <w:t>в 2023 году в сумме 5750,0 тыс. рублей, в 2024 году – 5055,0 тыс. рублей, в 2025 году – 4301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Финансовое обеспечение деятельности органов муниципальной власти Калининского сельского поселения, в 2023 году в сумме </w:t>
      </w:r>
      <w:r>
        <w:rPr>
          <w:sz w:val="28"/>
          <w:szCs w:val="28"/>
        </w:rPr>
        <w:t>– 524,0 тыс. рублей, в 2024 году – 100,0 тыс. рублей, в 2025 году – 1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</w:t>
      </w:r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  <w:t xml:space="preserve"> 2023-2025 годах в сумме 5,0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- Ф</w:t>
      </w:r>
      <w:r>
        <w:rPr>
          <w:sz w:val="28"/>
          <w:szCs w:val="28"/>
        </w:rPr>
        <w:t xml:space="preserve">инансовое обеспечение мероприятий, связанных с профилактикой и устранением последствий распространения коронавирусной инфекции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– 3,0 тыс. рублей, в 2024 году – 3,0  тыс. рублей, в 2025 году – 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- Расходы на осуществление полномочий по определению в соответствии с частью 1 статьи 11.2 Областного закона от 25.10.2002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273-ЗС «Об административных</w:t>
      </w:r>
      <w:r>
        <w:rPr>
          <w:sz w:val="28"/>
          <w:szCs w:val="28"/>
        </w:rPr>
        <w:t xml:space="preserve"> правонарушениях» перечня должностных лиц, уполномоченных составлять протоколы об административных правонарушениях, в 2023-2025 годах в сумме 0,2 тыс. рублей ежегодно.</w:t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РАЗДЕ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ЕРВНЫЕ ФОН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– 10,0 тыс. рублей, в 2024 году – 10,0 тыс. рублей, в 2025 году – 10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i/>
          <w:color w:val="000000"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ОБЩЕГОСУДАРСТВЕННЫЕ ВОПРОСЫ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 в 2023-2025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в 2023-2025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, в 2023-2025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,</w:t>
      </w:r>
      <w:r>
        <w:rPr>
          <w:spacing w:val="-1"/>
          <w:sz w:val="28"/>
          <w:szCs w:val="28"/>
        </w:rPr>
        <w:t xml:space="preserve"> в 2023 году в сумме </w:t>
      </w:r>
      <w:r>
        <w:rPr>
          <w:sz w:val="28"/>
          <w:szCs w:val="28"/>
        </w:rPr>
        <w:t>– 20,0 тыс. рублей, в 2024 году – 10,0 тыс. рублей, в 2025 году –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– 5,0 тыс. рублей, в 2024 году – 10,0 тыс. рублей, в 2025 году –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Оценка муниципального имущества, признание прав и регулирование отношений по муниципальной собственности </w:t>
      </w:r>
      <w:r>
        <w:rPr>
          <w:color w:val="000000"/>
          <w:sz w:val="28"/>
          <w:szCs w:val="28"/>
        </w:rPr>
        <w:t>в 2023 году в сумме 20,0 тыс. рублей 2024-2025года. -1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, </w:t>
      </w:r>
      <w:r>
        <w:rPr>
          <w:color w:val="000000"/>
          <w:sz w:val="28"/>
          <w:szCs w:val="28"/>
        </w:rPr>
        <w:t>в 2023- 2025года, в сумме - 3,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, в 2023-2025 годах в сумме 2,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словно утвержденные расходы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- 0,0 тыс. рублей, в 2024 году – 273,0 тыс. рублей, в 2025 году – 524,0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Национальная оборона» на 2023 год предусмотрены бюджетные ассигнования в сумме 294,0 тыс. рублей, на 2024 год – 307,0 тыс. рублей и на 2025 год – 317,6 тыс. рублей.</w:t>
      </w:r>
    </w:p>
    <w:p>
      <w:pPr>
        <w:pStyle w:val="Normal"/>
        <w:autoSpaceDE w:val="false"/>
        <w:ind w:firstLine="709"/>
        <w:jc w:val="both"/>
        <w:rPr>
          <w:color w:val="FF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данному разделу будут направлены на </w:t>
      </w:r>
      <w:r>
        <w:rPr>
          <w:sz w:val="28"/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проекте бюджета Калининского сельского поселения на 2023 год по разделу «Национальная безопасность и правоохранительная деятельность» предусмотрены бюджетные ассигнования </w:t>
      </w:r>
      <w:r>
        <w:rPr>
          <w:sz w:val="28"/>
          <w:szCs w:val="28"/>
        </w:rPr>
        <w:t>защиту населения и территории от чрезвычайных ситуаций природного и техногенного характера, пожарную безопасность</w:t>
      </w:r>
      <w:r>
        <w:rPr>
          <w:rFonts w:eastAsia="Calibri"/>
          <w:sz w:val="28"/>
          <w:szCs w:val="28"/>
          <w:lang w:eastAsia="en-US"/>
        </w:rPr>
        <w:t xml:space="preserve"> в сумме 43 тыс. рублей и на плановый период 2024 год в сумме - 12,0 тыс. рублей, 2025 год в сумме 12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Формирование объемов бюджетных ассигнований обусловлено общими подходами к формированию проекта бюджета Калининского сельского поселения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разделу будут направлены на 3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1) «Пожарная безопасность» - </w:t>
      </w:r>
      <w:r>
        <w:rPr>
          <w:sz w:val="28"/>
          <w:szCs w:val="28"/>
        </w:rPr>
        <w:t>на 2023 год предусмотрены бюджетные ассигнования в сумме 35,0 тыс. рублей, на 2024 год – 10,0 тыс. рублей и на 2025 год –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 xml:space="preserve"> «З</w:t>
      </w:r>
      <w:r>
        <w:rPr>
          <w:sz w:val="28"/>
          <w:szCs w:val="28"/>
        </w:rPr>
        <w:t>ащита населения от чрезвычайных ситуаций» - на 2023 год предусмотрены бюджетные ассигнования в сумме 5,0 тыс. рублей, на 2024 год – 0,0 тыс. рублей и на 2025 год –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«О</w:t>
      </w:r>
      <w:r>
        <w:rPr>
          <w:sz w:val="28"/>
          <w:szCs w:val="28"/>
        </w:rPr>
        <w:t>беспечение безопасности на воде» - на 2023 год предусмотрены бюджетные ассигнования в сумме 3,0 тыс. рублей, на 2024 год – 2,0 тыс. рублей и на 2025 год – 2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«НАЦИОНАЛЬНАЯ ЭКОНОМИК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консультационную информационную поддержку субъектов малого и среднего предпринимательства предусмотрены бюджетные ассигнования на 2023 год в сумме 1,0 тыс. рублей, на 2024 год – 0,0 тыс. рублей и на 2025 год – 0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Жилищно-коммунальное хозяйство» предусмотрены бюджетные ассигнования на 2023 год  в сумме 589,6 тыс. рублей, на 2024 год -  173,8 тыс. рублей, на 2025 год – 173,8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повышение эффективности системы энергоснабжения территории на 2023 год в сумме – 20,0 тыс. рублей, на 2024 год – 10,0 тыс. рублей, на 2025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оплату за уличное освещение и техническое обслуживание уличного освещения на 2023 год  в сумме –310,0 тыс. рублей, на 2024 год – 100,0 тыс. рублей, на 2025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содержание мест захоронения на 2023 год в сумме – 10,0 тыс. рублей, на  2024 год – 120,0 тыс. рублей, на 2025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мероприятия по повышению общего уровня благоустройства территории поселения, организация сбора и вывоза ТБО, озеленение населенных пунктов в 2023 году – 95,8 тыс. рублей, на 2024 год – 10,0 тыс. рублей, на 2025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сходы на обеспечение мероприятий, связанных с профилактикой и устранением последствий распространения коронавирусной инфекции в 2023 году – 3,0 тыс. рублей, на 2024 год – 3,0 тыс. рублей, на 2025 год – 3,0 тыс. рублей;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сходы на обеспечение переданных полномочий  п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и ритуальных услуг в части создания специализированной службы по вопросам похоронного дела</w:t>
      </w:r>
      <w:r>
        <w:rPr>
          <w:rFonts w:cs="Times New Roman" w:ascii="Times New Roman" w:hAnsi="Times New Roman"/>
          <w:b w:val="false"/>
          <w:sz w:val="28"/>
          <w:szCs w:val="28"/>
        </w:rPr>
        <w:t>, в 2023 году – 40,8 тыс. рублей, на 2024 год – 40,8 тыс. рублей, на 2025 год – 40,8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Охрана окружающей среды» предусмотрены бюджетные ассигнования на 2023 год в сумме 5,0 тыс. рублей, на 2024 год в сумме 5,0 тыс. рублей и  на 2025 год в сумме 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разделу будут направлены на </w:t>
      </w:r>
      <w:r>
        <w:rPr>
          <w:sz w:val="28"/>
          <w:szCs w:val="28"/>
        </w:rPr>
        <w:t>создание комплексной системы управления твердыми бытовыми отходами и вторичными материальными ресурсам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РАЗОВАНИЕ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 разделу направлены на профессиональную подготовку, переподготовку и повышение квалификации лиц, замещающие должности муниципальных служащих в рамках непрограммных расходов муниципальных органов Калининского сельского поселения </w:t>
      </w:r>
      <w:r>
        <w:rPr>
          <w:color w:val="000000"/>
          <w:sz w:val="28"/>
          <w:szCs w:val="28"/>
        </w:rPr>
        <w:t>в 2023 году в сумме 3,0 тыс. рублей 2024-2025 года по 10,0 тыс. рублей ежегодно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Культура, кинематография» предусмотрены бюджетные ассигнования на 2023 год в сумме 5600,0  тыс. рублей,  на 2024 год в сумме 5176,5  тыс. рублей и на 2025 год в сумме 5241,0 тыс. рублей в т.ч.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Расходы по разделу будут направлен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- р</w:t>
      </w:r>
      <w:r>
        <w:rPr>
          <w:sz w:val="28"/>
          <w:szCs w:val="28"/>
        </w:rPr>
        <w:t xml:space="preserve">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, на 2023 год в сумме 20,0  тыс. рублей,  на 2024 год в сумме 0,0  тыс. рублей и на 2025 год в сумме 0,0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расходы на </w:t>
      </w:r>
      <w:r>
        <w:rPr>
          <w:sz w:val="28"/>
          <w:szCs w:val="28"/>
        </w:rPr>
        <w:t>финансовое обеспечение выполнения муниципальных заданий бюджетными и автономными учреждениями культуры в 2023-2025 годах</w:t>
      </w:r>
      <w:r>
        <w:rPr>
          <w:spacing w:val="-1"/>
          <w:sz w:val="28"/>
          <w:szCs w:val="28"/>
        </w:rPr>
        <w:t>, что позволит реализовать мероприятия по</w:t>
      </w:r>
      <w:r>
        <w:rPr>
          <w:color w:val="000000"/>
          <w:sz w:val="28"/>
          <w:szCs w:val="28"/>
        </w:rPr>
        <w:t xml:space="preserve"> сохранению, использованию и популяризации объектов  культурного наследия (памятников истории и культуры), находящихся в собственности сельского поселения, оказать поддержку учреждениям культуры в целях качественного предоставления населению поселения государственных (муниципальных) услуг в сфере культуры </w:t>
      </w:r>
      <w:r>
        <w:rPr>
          <w:sz w:val="28"/>
          <w:szCs w:val="28"/>
        </w:rPr>
        <w:t>на 2023 год в сумме 5565,0 тыс. рублей,  на 2024 год в сумме 5171,3 тыс. рублей и на 2025 год в сумме 5236,0 тыс. рублей;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на иные цели на временное трудоустройство несовершеннолетних граждан, в возрасте от 14 до 18 лет в свободное от учебы время для муниципального бюджетного учреждения культуры Цимлянского района Калининского сельского поселения «Центральный Дом культуры», </w:t>
      </w:r>
      <w:r>
        <w:rPr>
          <w:sz w:val="28"/>
          <w:szCs w:val="28"/>
        </w:rPr>
        <w:t xml:space="preserve"> на 2023 год в сумме 10,0 тыс. рублей,  на 2024 год в сумме 0,0  тыс. рублей и на 2025 год в сумме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р</w:t>
      </w:r>
      <w:r>
        <w:rPr>
          <w:sz w:val="28"/>
          <w:szCs w:val="28"/>
        </w:rPr>
        <w:t>асходы на финансовое обеспечение мероприятий, связанных с профилактикой и устранением последствий распространения коронавирусной инфекции на 2023 год в сумме 5,0 тыс. рублей,  на 2024 год в сумме 5,0  тыс. рублей и на 2025 год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 на </w:t>
      </w:r>
      <w:r>
        <w:rPr>
          <w:position w:val="6"/>
          <w:sz w:val="28"/>
          <w:szCs w:val="28"/>
        </w:rPr>
        <w:t>обеспечение дополнительных гарантий муниципальным служащим в части выплаты</w:t>
      </w:r>
      <w:r>
        <w:rPr>
          <w:sz w:val="28"/>
          <w:szCs w:val="28"/>
        </w:rPr>
        <w:t xml:space="preserve">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color w:val="000000"/>
          <w:spacing w:val="-1"/>
          <w:sz w:val="28"/>
          <w:szCs w:val="28"/>
        </w:rPr>
        <w:t>180,0 тыс. рублей, в 2024 году – 50,0 тыс. рублей, в 2025 году – 50,0 тыс. рублей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«ФИЗИЧЕСКАЯ КУЛЬТУРА И СПОРТ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Физическая культура и спорт» предусмотрены бюджетные ассигнования в 2023 году – 10,0 тыс. рублей, в 2024 году – 10,0 тыс. рублей и в 2025 году – 1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suppressAutoHyphens w:val="true"/>
        <w:ind w:left="283" w:firstLine="720"/>
        <w:jc w:val="center"/>
        <w:rPr/>
      </w:pPr>
      <w:r>
        <w:rPr>
          <w:sz w:val="28"/>
          <w:szCs w:val="28"/>
        </w:rPr>
        <w:t>Калининского сельского поселения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объем источников финансирования дефицита бюджета сельского поселения прогнозируется в 2023-2025 годах в сумме 0,0 рублей.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 л. в 1 эк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before="0" w:after="120"/>
        <w:rPr/>
      </w:pPr>
      <w:r>
        <w:rPr>
          <w:sz w:val="28"/>
          <w:szCs w:val="28"/>
        </w:rPr>
        <w:t>Начальник сектора экономики и финансов</w:t>
        <w:tab/>
        <w:t xml:space="preserve">               О.Ю. Комленко</w:t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rFonts w:cs="Courier New"/>
      <w:sz w:val="28"/>
      <w:szCs w:val="28"/>
      <w:lang w:val="ru-RU" w:bidi="en-US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>
      <w:rFonts w:cs="Times New Roman"/>
    </w:rPr>
  </w:style>
  <w:style w:type="character" w:styleId="22">
    <w:name w:val="Основной текст Знак2"/>
    <w:qFormat/>
    <w:rPr>
      <w:rFonts w:cs="Times New Roman"/>
      <w:sz w:val="28"/>
      <w:szCs w:val="28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24">
    <w:name w:val="Красная строка 2 Знак"/>
    <w:basedOn w:val="Style11"/>
    <w:qFormat/>
    <w:rPr/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cs="Courier New"/>
      <w:sz w:val="28"/>
      <w:szCs w:val="28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43:00Z</dcterms:created>
  <dc:creator>Гапон</dc:creator>
  <dc:description/>
  <cp:keywords/>
  <dc:language>en-US</dc:language>
  <cp:lastModifiedBy>User-1</cp:lastModifiedBy>
  <cp:lastPrinted>2019-12-25T13:06:00Z</cp:lastPrinted>
  <dcterms:modified xsi:type="dcterms:W3CDTF">2022-12-19T05:39:00Z</dcterms:modified>
  <cp:revision>94</cp:revision>
  <dc:subject/>
  <dc:title>Пояснительная записка</dc:title>
</cp:coreProperties>
</file>