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620385</wp:posOffset>
                      </wp:positionH>
                      <wp:positionV relativeFrom="paragraph">
                        <wp:posOffset>-99695</wp:posOffset>
                      </wp:positionV>
                      <wp:extent cx="332740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0"/>
                                  </w:tblGrid>
                                  <w:tr>
                                    <w:trPr>
                                      <w:trHeight w:val="1920" w:hRule="atLeast"/>
                                    </w:trPr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26.12.2022 года 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122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Калининского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122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селения Цимлянского района на 202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1220" w:leader="none"/>
                                          </w:tabs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 и на плановый период 2024 и 202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pt;height:112.7pt;mso-wrap-distance-left:9pt;mso-wrap-distance-right:9pt;mso-wrap-distance-top:0pt;mso-wrap-distance-bottom:0pt;margin-top:-7.85pt;mso-position-vertical-relative:text;margin-left:44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6.12.2022 года  № 43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1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алини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1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Цимлянского района на 2023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1220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и на плановый период 2024 и 202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3 год и на плановый период 2024 и 2025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4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84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1,6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2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3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6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,4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2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2-12-26T14:29:00Z</cp:lastPrinted>
  <dcterms:modified xsi:type="dcterms:W3CDTF">2022-12-26T11:29:00Z</dcterms:modified>
  <cp:revision>87</cp:revision>
  <dc:subject/>
  <dc:title>СОБРАНИЕ ДЕПУТАТОВ</dc:title>
</cp:coreProperties>
</file>