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7847"/>
        <w:gridCol w:w="432"/>
        <w:gridCol w:w="901"/>
        <w:gridCol w:w="139"/>
        <w:gridCol w:w="677"/>
        <w:gridCol w:w="577"/>
        <w:gridCol w:w="815"/>
        <w:gridCol w:w="450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9385</wp:posOffset>
                      </wp:positionV>
                      <wp:extent cx="3232785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2785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алин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 26.12.2022 года  № 4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О бюджете Калининского сельского поселения Цимлянского района на 2023 год и на плановый период 2024 и 2025 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55pt;height:112.7pt;mso-wrap-distance-left:9pt;mso-wrap-distance-right:0pt;mso-wrap-distance-top:0pt;mso-wrap-distance-bottom:0pt;margin-top:12.55pt;mso-position-vertical-relative:text;margin-left:326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1"/>
                            </w:tblGrid>
                            <w:tr>
                              <w:trPr/>
                              <w:tc>
                                <w:tcPr>
                                  <w:tcW w:w="5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ин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26.12.2022 года  № 43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бюджете Калининского сельского поселения Цимлянского района на 2023 год и на плановый период 2024 и 2025 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0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3 год и на плановый период 2024 и 2025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3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3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8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8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9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7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9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7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1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5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7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5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7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5,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5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                             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22-12-26T14:27:00Z</cp:lastPrinted>
  <dcterms:modified xsi:type="dcterms:W3CDTF">2022-12-28T10:23:00Z</dcterms:modified>
  <cp:revision>105</cp:revision>
  <dc:subject/>
  <dc:title>Приложение</dc:title>
</cp:coreProperties>
</file>