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4700"/>
        <w:gridCol w:w="895"/>
        <w:gridCol w:w="2013"/>
        <w:gridCol w:w="706"/>
        <w:gridCol w:w="914"/>
        <w:gridCol w:w="574"/>
        <w:gridCol w:w="1785"/>
        <w:gridCol w:w="1755"/>
        <w:gridCol w:w="1291"/>
        <w:gridCol w:w="226"/>
      </w:tblGrid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72"/>
            <w:bookmarkStart w:id="1" w:name="RANGE!A1%3AF72"/>
            <w:bookmarkEnd w:id="1"/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5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от 00.00.2022 года  № ___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7.12.2021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2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и 2024 годов»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 целевым статьям (муниципальным программам Калининского сельского поселения и непрограммным направлениям деятельности),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руппам (подгруппам) видов расходов, разделам, подразделам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лассификации расходов бюджета Калининского сельского поселения Цимлянского района на 2022 год и на плановый период 2023 год и 2024 годов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545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50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качественными жилищно-коммунальными услугами населения"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69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3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3,1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 населения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населенных пунктов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9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3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,1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е мероприят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6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азработку проектной документации по устройству спортивной площадки на территории Калининского сельского поселен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 xml:space="preserve"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межбюджетные трансферт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85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1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общественного порядка и противодействие преступности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 Противодействие коррупции в Калининском сельском поселении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экстремизма и терроризма в Калининском сельском поселении"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 в Калининском сельском поселении"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жарная безопасность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 Защита населения от чрезвычайных ситуаций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безопасности на воде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0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культуры и туризма"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4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,0</w:t>
            </w:r>
          </w:p>
        </w:tc>
      </w:tr>
      <w:tr>
        <w:trPr>
          <w:trHeight w:val="453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культуры 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4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,0</w:t>
            </w:r>
          </w:p>
        </w:tc>
      </w:tr>
      <w:tr>
        <w:trPr>
          <w:trHeight w:val="2671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4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храна окружающей среды и рациональное природопользование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Формирование комплексной системы управления отходами и вторичными материальными ресурсам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физической культуры и спорт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Физическая культура и массового спорта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Энергоэффективность и развитие энергетики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6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Энергосбережение и повышения энергетической эффективности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6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6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«Создание условий для развития малого и среднего предпринимательст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«Развитие субъектов малого и среднего предпринимательст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         </w:t>
            </w: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,3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,3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9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муниципальных органов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8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5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9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8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5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9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7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5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алининского сельского поселения                                                   Н.Н.Капканов</w:t>
      </w:r>
    </w:p>
    <w:sectPr>
      <w:footerReference w:type="default" r:id="rId2"/>
      <w:type w:val="nextPage"/>
      <w:pgSz w:orient="landscape" w:w="16838" w:h="11906"/>
      <w:pgMar w:left="85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3:14:00Z</dcterms:created>
  <dc:creator>Depo</dc:creator>
  <dc:description/>
  <cp:keywords/>
  <dc:language>en-US</dc:language>
  <cp:lastModifiedBy>User-1</cp:lastModifiedBy>
  <cp:lastPrinted>2022-02-11T11:29:00Z</cp:lastPrinted>
  <dcterms:modified xsi:type="dcterms:W3CDTF">2022-06-29T12:10:00Z</dcterms:modified>
  <cp:revision>54</cp:revision>
  <dc:subject/>
  <dc:title>СОБРАНИЕ ДЕПУТАТОВ</dc:title>
</cp:coreProperties>
</file>