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–  13070,8 тыс. рублей (+0,0 тыс. рубл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– 14332,9 тыс. рублей (+1262,1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фицит – 1262,1 тыс.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3г. в размере 1262,1 тыс. рублей и перераспределением  расходной части бюджета поселения в 2023-2024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3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8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6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расходов в 2024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35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3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7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3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обслуживанию сетей уличного освещения, на сумму 2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содержанию мест захоронения, на сумму 3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м расходов в 2024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реализацию проектов инициативного бюджетирова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1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4 году связаны с увеличением 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200,0 тысяч  рублей (со финансирование расходов на изготовление </w:t>
      </w:r>
      <w:r>
        <w:rPr>
          <w:bCs/>
          <w:sz w:val="28"/>
          <w:szCs w:val="28"/>
        </w:rPr>
        <w:t>проектно-сметной документации по капитальному ремонту и приспособлении к современному использованию здания муниципального бюджетного учреждения культуры Цимлянского района Калининского сельского поселения «Центральный Дом культуры»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в 2023 году на реализацию направления расходов в рамках подпрограммы "Формирование комплексной системы управления отходами и вторичными материальными ресурсами", на сумму 1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2,3,4,5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 на 2023 год и на плановый период 2024 и 2025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-2024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02-07T07:51:00Z</dcterms:modified>
  <cp:revision>1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