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3 год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6.12.2022 года № 43 «О бюджете Калининского сельского поселения Цимлянского района на 2023 год и плановый период 2024 и 2025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перераспределением  расходной части бюджета поселения в 2023-2024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меньшением расходов в 2024 году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50,0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уменьшением расходов в 2023 году на мероприятия по содержанию мест захоронения, на сумму 10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м расходов в 2023 году на  расходы на разработку проектной документации по устройству спортивной площадки на территории Калининского сельского поселения в рамках подпрограммы </w:t>
      </w:r>
      <w:r>
        <w:rPr>
          <w:bCs/>
          <w:sz w:val="28"/>
          <w:szCs w:val="28"/>
          <w:lang w:eastAsia="en-US"/>
        </w:rPr>
        <w:t xml:space="preserve">«Создание и развитие инфраструктуры на сельских территориях» </w:t>
      </w:r>
      <w:r>
        <w:rPr>
          <w:sz w:val="28"/>
          <w:szCs w:val="28"/>
        </w:rPr>
        <w:t>муниципальной программы «Комплексное развитие сельских территорий», на сумму 1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в 2024 году связаны с увеличением  расходов на субсидию бюджетным учреждениям Калининского сельского поселения Цимлянского района на иные цели в рамках муниципальной программы Калининского сельского поселения «Развитие культуры и туризма», на сумму 50,0 тысяч  рублей (со финансирование расходов на изготовление </w:t>
      </w:r>
      <w:r>
        <w:rPr>
          <w:bCs/>
          <w:sz w:val="28"/>
          <w:szCs w:val="28"/>
        </w:rPr>
        <w:t>проектно-сметной документации по капитальному ремонту и приспособлении к современному использованию здания муниципального бюджетного учреждения культуры Цимлянского района Калининского сельского поселения «Центральный Дом культуры»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3,4,5  утверждающи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3 год и на плановый период 2024 и 2025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3-2024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3-03-14T06:35:00Z</dcterms:modified>
  <cp:revision>13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