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22 года № 43 «О бюджете Калининского сельского поселения Цимлянского района на 2023 год и плановый период 2024 и 2025 годов» учтены изменения  бюджета сельского поселе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перераспределением  расходной части бюджета поселения в 2023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3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государственных (муниципальных) органов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2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зносы по обязательному социальному страхованию на выплаты денежного содержания и иные выплаты работникам государственных (муниципальных) органов, на сумму 22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на сумму 6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финансовое обеспечение мероприятий, связанных с профилактикой и устранением последствий распространения коронавирусной инфекции, на сумму 3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в 2023 году на мероприятия по повышению общего уровня благоустройства территории поселения, организации сбора и вывоза ТБО, озеленения населенных пунктов, на сумму 498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3 году</w:t>
      </w:r>
      <w:r>
        <w:rPr/>
        <w:t xml:space="preserve"> </w:t>
      </w:r>
      <w:r>
        <w:rPr>
          <w:sz w:val="28"/>
          <w:szCs w:val="28"/>
        </w:rPr>
        <w:t>на обучение лиц, замещающих должности муниципальных служащих, на сумму 3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3 году</w:t>
      </w:r>
      <w:r>
        <w:rPr/>
        <w:t xml:space="preserve"> </w:t>
      </w:r>
      <w:r>
        <w:rPr>
          <w:sz w:val="28"/>
          <w:szCs w:val="28"/>
        </w:rPr>
        <w:t>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деятельности (оказание услуг) муниципальных учреждений Калининского сельского поселения Цимлянского района, на сумму 8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и бюджетным учреждениям на иные цели, на сумму 1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3 году на выплаты государственной пенсии за выслугу лет лицам, замещавшим муниципальные должности и должности муниципальной службы, на сумму 6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3,4,5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3 год и на плановый период 2024 и 2025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3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3-10-24T08:04:00Z</dcterms:modified>
  <cp:revision>20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