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.2023 года  № 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4 год и на плановый период 2025 и 2026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112.7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.2023 года 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4 год и на плановый период 2025 и 2026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и на плановый период 2025 и 2026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4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7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7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4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3-10-26T15:51:00Z</cp:lastPrinted>
  <dcterms:modified xsi:type="dcterms:W3CDTF">2023-11-14T04:59:00Z</dcterms:modified>
  <cp:revision>111</cp:revision>
  <dc:subject/>
  <dc:title>Приложение</dc:title>
</cp:coreProperties>
</file>