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11703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47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2194560</wp:posOffset>
                      </wp:positionH>
                      <wp:positionV relativeFrom="paragraph">
                        <wp:posOffset>-175260</wp:posOffset>
                      </wp:positionV>
                      <wp:extent cx="7570470" cy="5073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70470" cy="50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922"/>
                                  </w:tblGrid>
                                  <w:tr>
                                    <w:trPr>
                                      <w:trHeight w:val="799" w:hRule="atLeast"/>
                                    </w:trPr>
                                    <w:tc>
                                      <w:tcPr>
                                        <w:tcW w:w="119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проекту решения от _____.2023 года  № 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6.1pt;height:39.95pt;mso-wrap-distance-left:9pt;mso-wrap-distance-right:9pt;mso-wrap-distance-top:0pt;mso-wrap-distance-bottom:0pt;margin-top:-13.8pt;mso-position-vertical-relative:text;margin-left:172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22"/>
                            </w:tblGrid>
                            <w:tr>
                              <w:trPr>
                                <w:trHeight w:val="799" w:hRule="atLeast"/>
                              </w:trPr>
                              <w:tc>
                                <w:tcPr>
                                  <w:tcW w:w="119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оекту решения от _____.2023 года  № 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2045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145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2926"/>
              <w:gridCol w:w="7238"/>
              <w:gridCol w:w="1333"/>
              <w:gridCol w:w="1393"/>
              <w:gridCol w:w="1265"/>
            </w:tblGrid>
            <w:tr>
              <w:trPr>
                <w:trHeight w:val="720" w:hRule="atLeast"/>
              </w:trPr>
              <w:tc>
                <w:tcPr>
                  <w:tcW w:w="360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14155" w:type="dxa"/>
                  <w:gridSpan w:val="5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Объем поступлений доходов бюджета Калининского сельского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Цимлянского района на 2023 год и на плановый период 2024 и 2025 годов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035" w:leader="none"/>
                    </w:tabs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(тыс. руб.)</w:t>
                  </w:r>
                </w:p>
              </w:tc>
            </w:tr>
            <w:tr>
              <w:trPr>
                <w:trHeight w:val="1130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Наименование 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23 год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25 год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ОВЫЕ И Н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ОВЫЕ ДОХОДЫ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31,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900,8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063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0000 00 0000 00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И НА ПРИБЫЛЬ, ДОХОДЫ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4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32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8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4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32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80,0</w:t>
                  </w:r>
                </w:p>
              </w:tc>
            </w:tr>
            <w:tr>
              <w:trPr>
                <w:trHeight w:val="15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1 02010 01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14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32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8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0000 00 0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 000</w:t>
                  </w:r>
                </w:p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И НА СОВОКУПНЫЙ ДОХОД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921,7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,7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921,7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,7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5 03010 01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Единый сельскохозяйственный налог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921,7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,7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21,7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0000 00 0000 00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И НА ИМУЩЕСТВО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01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49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60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1000 00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6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8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1,0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6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8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1,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00 00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65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11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19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30 00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организаци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8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3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8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33 10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88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13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8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40 00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физических лиц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77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98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81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6 06043 10 0000 110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77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2098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81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0000 00 0000 00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2</w:t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4000 01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2</w:t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08 04020 01 0000 11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,2</w:t>
                  </w:r>
                </w:p>
              </w:tc>
            </w:tr>
            <w:tr>
              <w:trPr>
                <w:trHeight w:val="742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0000 00 0000 00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,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,4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,7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000 00 0000 13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,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,4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,7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3 02060 00 0000 130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ступающие в порядке возмещения расходов, понесенных в связи с экс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уатацией имущества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,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,4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,7</w:t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/>
                  </w:pPr>
                  <w:r>
                    <w:rPr>
                      <w:sz w:val="28"/>
                      <w:szCs w:val="28"/>
                    </w:rPr>
                    <w:t>1 13 02065 10 0000 130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ходы, поступающие в порядке возмещения расходов, понесенных в связи с эксплуатацией имущества сельских поселени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0,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3,4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6,7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00000 00 0000 00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ТРАФЫ, С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КЦИИ, ВОЗМЕЩЕНИЕ УЩЕРБА</w:t>
                  </w:r>
                </w:p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3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6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02000 02 0000 14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3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6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 16 02020 02 0000 14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3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6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,9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ЗВОЗМЕЗДНЫЕ ПОСТУПЛЕНИЯ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39,6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27,5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37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239,6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327,5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737,5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10000 00 0000 15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931,0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5,9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05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15001 00 0000 15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07,4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5,9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05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15001 10 0000 15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507,4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005,9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405,3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15002 00 0000 15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3,6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15002 10 0000 15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на поддержку мер по обеспечению сбалансированности бюджетов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23,6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30000 00 0000 15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4,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7,2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7,8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30024 00 0000 15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30024 10 0000 15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35118 00 0000 150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9,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7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7,6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35118 10 0000 150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9,2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7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7,6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40000 00 0000 150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межбюджетные трансферты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4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4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4</w:t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286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40014 00 0000 150</w:t>
                  </w:r>
                </w:p>
              </w:tc>
              <w:tc>
                <w:tcPr>
                  <w:tcW w:w="723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4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4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40014 10 0000 150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4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4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,4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49999 00 0000 150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0,1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 02 49999 10 0000 150</w:t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40,1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2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7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516,1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228,3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keepNext w:val="true"/>
                    <w:keepLines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801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Калининского сельского поселения                                                                                                              Н.Н.Капкано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40:00Z</dcterms:created>
  <dc:creator>Depo</dc:creator>
  <dc:description/>
  <cp:keywords/>
  <dc:language>en-US</dc:language>
  <cp:lastModifiedBy>User-1</cp:lastModifiedBy>
  <cp:lastPrinted>2022-12-26T14:27:00Z</cp:lastPrinted>
  <dcterms:modified xsi:type="dcterms:W3CDTF">2023-12-19T12:49:00Z</dcterms:modified>
  <cp:revision>76</cp:revision>
  <dc:subject/>
  <dc:title>Приложение № 3</dc:title>
</cp:coreProperties>
</file>