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3 год и плановый период 2024 и 202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6.12.2022 года № 43 «О бюджете Калининского сельского поселения Цимлянского района на 2023 год и плановый период 2024 и 2025 годов» учтены изменения  бюджета сельского поселения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–  13516,1 тыс. рублей (+445,3 тыс. рублей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– 14778,2 тыс. рублей (+445,3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менения в бюджете сельского поселения вызваны предоставление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субсидии, субвенции, иного межбюджетного трансферта, имеющего целевое назначение, согласно уведомления № 8741 от 03.11.2023г. «Субвенции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Правительства Ростовской области», в сумме  5,2 тысяч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межбюджетных трансфертов, согласно уведомления № 9010 от 07.12.2023г. Калининскому сельскому поселению предоставляются иные межбюджетные трансферты целевого назначения за счет средств резервного фонда Правительства Ростовской области, в сумме 35,0 тысяч рублей, в рамках непрограммного направления деятельности «Реализации функций иных государственных органов Ростовской области», а также изменения в бюджете сельского поселения в 2023г. связаны с перераспределением  расходной части бюджета поселения. На 2024-2025г. изменения основных характеристик бюджета сельского поселения не предусмотрен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</w:t>
      </w:r>
      <w:r>
        <w:rPr/>
        <w:t xml:space="preserve"> </w:t>
      </w:r>
      <w:r>
        <w:rPr>
          <w:sz w:val="28"/>
          <w:szCs w:val="28"/>
        </w:rPr>
        <w:t>уменьшением расходов в 2023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 оплаты труда государственных (муниципальных) органов</w:t>
      </w:r>
      <w:r>
        <w:rPr>
          <w:color w:val="021403"/>
          <w:sz w:val="28"/>
          <w:szCs w:val="28"/>
        </w:rPr>
        <w:t xml:space="preserve">, </w:t>
      </w:r>
      <w:r>
        <w:rPr>
          <w:sz w:val="28"/>
          <w:szCs w:val="28"/>
        </w:rPr>
        <w:t xml:space="preserve"> на сумму 113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выплаты персоналу государственных (муниципальных) органов, за исключением фонда оплаты труда, на сумму -17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ением расходов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, на сумму 530,0 тыс. рублей;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ения в бюджете сельского поселения в 2023 году связаны с увеличением </w:t>
      </w:r>
      <w:r>
        <w:rPr>
          <w:sz w:val="32"/>
          <w:szCs w:val="32"/>
        </w:rPr>
        <w:t>расходов на техническую инвентаризацию,рыночную оценку, межевание объектов муниципальной</w:t>
      </w:r>
      <w:r>
        <w:rPr>
          <w:sz w:val="28"/>
          <w:szCs w:val="28"/>
        </w:rPr>
        <w:t xml:space="preserve"> собственности, в том числе бесхозяйственных объектов в целях признания права муниципальной собственности, кадастровые работы в отношении объектов капитального строительства муниципальной собственности в рамках непрограммных расходов Калининского сельского поселения, на сумму 205,1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меньшением расходов в 2023 году  на взносы по обязательному социальному страхованию на выплаты денежного содержания и иные выплаты работникам государственных (муниципальных) органов, на сумму -5263,18 рублей и увеличением расходов в 2023н. на</w:t>
      </w:r>
      <w:r>
        <w:rPr/>
        <w:t xml:space="preserve"> </w:t>
      </w:r>
      <w:r>
        <w:rPr>
          <w:sz w:val="28"/>
          <w:szCs w:val="28"/>
        </w:rPr>
        <w:t>закупку товаров, работ и услуг для обеспечения государственных (муниципальных) нужд, на сумму 5263,18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в 2023 году связаны с увеличением расходов за счет средств резервного фонда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Калининского сельского поселения (субсидии бюджетным учреждениям), на сумму 35,0 тыс. рублей (субсидии на иные цели </w:t>
      </w:r>
      <w:r>
        <w:rPr>
          <w:color w:val="000000"/>
          <w:sz w:val="28"/>
          <w:szCs w:val="20"/>
        </w:rPr>
        <w:t>на приобретение портативной аудиосистемы для Терновского клуба, являющегося структурным подразделением муниципального бюджетного учреждения культуры Цимлянского района Калининского сельского поселения «Центральный Дом культуры»</w:t>
      </w:r>
      <w:r>
        <w:rPr>
          <w:sz w:val="28"/>
          <w:szCs w:val="28"/>
        </w:rPr>
        <w:t xml:space="preserve"> за счет средств резервного фонда Правительства Ростовской области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ение изменений в приложения 1,2,3,4,5,6  утверждающих:</w:t>
      </w:r>
      <w:r>
        <w:rPr>
          <w:bCs/>
          <w:sz w:val="28"/>
          <w:szCs w:val="28"/>
        </w:rPr>
        <w:t xml:space="preserve"> Объем поступлений доходов бюджета Калининского сельского поселения Цимлянского района на 2023 год и на плановый период 2024 и 2025 годов; Источники финансирования дефицита бюджета Калининского сельского поселения Цимлянского района на 2023 год и на плановый период 2024 и 2025 годов; 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; Ведомственная структура расходов бюджета Калининского сельского поселения Цимлянского района </w:t>
      </w:r>
      <w:r>
        <w:rPr>
          <w:bCs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</w:t>
      </w:r>
      <w:r>
        <w:rPr>
          <w:bCs/>
          <w:sz w:val="28"/>
          <w:szCs w:val="28"/>
        </w:rPr>
        <w:t>на 2023 год и на плановый период 2024 и 2025 годов;</w:t>
      </w:r>
      <w:r>
        <w:rPr/>
        <w:t xml:space="preserve"> </w:t>
      </w:r>
      <w:r>
        <w:rPr>
          <w:bCs/>
          <w:sz w:val="28"/>
          <w:szCs w:val="28"/>
        </w:rPr>
        <w:t>Распределение субвенций,  предоставляемые бюджету  Калининского сельского поселения Цимлянского района на плановый период  2023 и 2025 годов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доходной и расходной  части бюджета Калининского сельского поселения Цимлянского района в 2023г.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34:00Z</dcterms:created>
  <dc:creator>Marya</dc:creator>
  <dc:description/>
  <cp:keywords/>
  <dc:language>en-US</dc:language>
  <cp:lastModifiedBy>User-1</cp:lastModifiedBy>
  <cp:lastPrinted>2022-11-28T11:03:00Z</cp:lastPrinted>
  <dcterms:modified xsi:type="dcterms:W3CDTF">2023-12-19T08:57:00Z</dcterms:modified>
  <cp:revision>23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