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4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7847"/>
        <w:gridCol w:w="432"/>
        <w:gridCol w:w="901"/>
        <w:gridCol w:w="139"/>
        <w:gridCol w:w="677"/>
        <w:gridCol w:w="577"/>
        <w:gridCol w:w="815"/>
        <w:gridCol w:w="450"/>
        <w:gridCol w:w="995"/>
        <w:gridCol w:w="27"/>
      </w:tblGrid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8" w:type="dxa"/>
            <w:gridSpan w:val="8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59385</wp:posOffset>
                      </wp:positionV>
                      <wp:extent cx="3232785" cy="14312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2785" cy="1431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ind w:left="6550" w:hanging="655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 проекту решения Собрания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ind w:left="6550" w:hanging="655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алинин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  ______.2023 года  № 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«О бюджете Калининского сельского поселения Цимлянского района на 2024 год и на плановый период 2025 и 2026 годов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4.55pt;height:112.7pt;mso-wrap-distance-left:9pt;mso-wrap-distance-right:0pt;mso-wrap-distance-top:0pt;mso-wrap-distance-bottom:0pt;margin-top:12.55pt;mso-position-vertical-relative:text;margin-left:326.5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91"/>
                            </w:tblGrid>
                            <w:tr>
                              <w:trPr/>
                              <w:tc>
                                <w:tcPr>
                                  <w:tcW w:w="5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6550" w:hanging="655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роекту решения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6550" w:hanging="655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лини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 ______.2023 года  № _______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О бюджете Калининского сельского поселения Цимлянского района на 2024 год и на плановый период 2025 и 2026 годов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8" w:type="dxa"/>
            <w:gridSpan w:val="8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9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7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6119" w:type="dxa"/>
            <w:gridSpan w:val="10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бюджета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Цимлянского района на 2024 год и на плановый период 2025 и 2026 годов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286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9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4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124" w:type="dxa"/>
            <w:gridSpan w:val="9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</w:t>
            </w:r>
            <w:r>
              <w:rPr>
                <w:bCs/>
                <w:sz w:val="28"/>
                <w:szCs w:val="28"/>
                <w:lang w:val="en-US"/>
              </w:rPr>
              <w:t>2</w:t>
            </w:r>
            <w:r>
              <w:rPr>
                <w:bCs/>
                <w:sz w:val="28"/>
                <w:szCs w:val="28"/>
              </w:rPr>
              <w:t>4 год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25 год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26 год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8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9,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9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0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,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0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,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0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,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4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6,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2,8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8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8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1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6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5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1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01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1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01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0 00 0000 13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16 02000 02 0000 14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4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0,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2,5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4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0,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2,5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6,6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8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4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7,5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8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4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7,5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8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4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1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1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8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6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8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6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8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783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00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41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>глава Калининского сельского поселения                                                                                                                 Н.Н.Капканов</w:t>
      </w:r>
    </w:p>
    <w:sectPr>
      <w:footerReference w:type="default" r:id="rId2"/>
      <w:type w:val="nextPage"/>
      <w:pgSz w:orient="landscape" w:w="16838" w:h="11906"/>
      <w:pgMar w:left="1134" w:right="1134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6:37:00Z</dcterms:created>
  <dc:creator>администрация</dc:creator>
  <dc:description/>
  <cp:keywords/>
  <dc:language>en-US</dc:language>
  <cp:lastModifiedBy>User-1</cp:lastModifiedBy>
  <cp:lastPrinted>2023-10-26T15:51:00Z</cp:lastPrinted>
  <dcterms:modified xsi:type="dcterms:W3CDTF">2023-12-18T07:34:00Z</dcterms:modified>
  <cp:revision>116</cp:revision>
  <dc:subject/>
  <dc:title>Приложение</dc:title>
</cp:coreProperties>
</file>