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4 год и плановый период 2025 и 2026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4 год и на плановый период 2025 и 2026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4-2026 годы, основных направлений бюджетной и налоговой политики Калининского сельского поселения на 2024-2026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4 – 2026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5.07.2022 № 7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4 год и на плановый период 2025 и 2026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4 год и на плановый период 2025 и 2026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6.12.2022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3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4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5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4 году – на 0,4 процента, в 2025 доходов  – на 0,2 процента, в 2026 году  рост– на 1,0 проц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4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на 2023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4 год предлагаются в общей сумме 13783,4 тыс. рублей, на 2025- 11700,4 тыс. рублей, на 2026 – 11141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4 год  и на плановый период 2025 и 2026 годов, основных направлений бюджетной и налоговой политики Калининского сельского поселения Цимлянского района на 2024-2026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4 году и плановом периоде 2025 и 2026 годов прогнозируются в объемах 4848,7  тыс. рублей, 4859,5 тыс. рублей и 4909,4 тыс. рублей соответственно. По сравнению с первоначальным бюджетом 2023 года ростдоходов в 2024 году составит 17,5 тыс. рублей или 0,4 процента, (рост в 2025 году по сравнению с 2024 годом составит 10,8 тыс. рублей или 0,2 процента и в 2026 году по сравнению с 2025 годом рост  –49,9 тыс. рублей или ,0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4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3,4  процента; земельный налог – 58,0 процента; налог на имущество физических лиц – 3,6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4 год прогнозируется в сумме 1133,0 тыс. рублей и на плановый период 2025 и 2026 годов в сумме 1178,3 тыс. рублей и 1178,3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4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4 году поступления по налогу на имущество физических лиц  в бюджет сельского поселения  прогнозируются в сумме 173,7 тыс. рублей,  в 2025 - 2026 годах –180,6 тыс. рублей и 187,8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4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4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4 </w:t>
      </w:r>
      <w:r>
        <w:rPr>
          <w:sz w:val="28"/>
          <w:szCs w:val="28"/>
        </w:rPr>
        <w:t>прогнозируется в сумме 5,0 тыс. рублей и на плановый период 2025 и 2026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4 год и плановый период 2025 и 2026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4 год  прогнозируется в сумме 750,0 тыс. рублей и на плановый период 2025 и 2026 годов прогнозируется в сумме 665,0 тыс. рублей и 664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4-2025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4 год прогнозируется в сумме 2061,0 тыс. рублей и на плановый период  2025 и 2026 годов в сумме  2101,0 тыс. рублей и 2141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4 год прогнозируется в сумме 636,5 тыс. рублей  и на плановый период  2025-2026 годов в сумме 636,5 тыс. рублей и 636,5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4 год в объеме 9,3 тыс. рублей и плановый период  2025 год в объеме 9,6 тыс. рублей, 2026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4 год прогнозируется в сумме 80,2  тыс. рублей  и на плановый период 2025 год в сумме 83,4 тыс. рублей и  в 2026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4 год – 8047,5 тыс. рублей, на 2025 год – 6438,0 тыс. рублей, на 2026 год – 5794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бюджетам на поддержку мер по обеспечению сбалансированности бюджетов на 2024 год – 519,1 тыс. рублей, на 2025 год – 0,0 тыс. рублей, на 2026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4 год – 0,2 тыс. рублей, на 2025 год – 0,2 тыс. рублей, на 2026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4 год – 352,6 тыс. рублей, на 2025 год –387,4 тыс. рублей, на 2026 год – 422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4 год – 15,3 тыс. рублей, на 2025 год – 15,3 тыс. рублей, на 2026 год –15,3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4-2026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4-2026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4-2026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24-2026 годы приняты бюджетные ассигнования, утвержденные решением Собрания депутатов Калининского сельского поселения  Цимлянского района от 26.12.2022 № 43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3 год и на плановый период 2024 и 2025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4 году в объеме 6660,4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5 году в объеме  5325,7,7 тыс. рублей и на 2026 год в объеме  5325,7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4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47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47,7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60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7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объем расходов предлагается в сумме 13783,4 тыс. рублей, на 2025 год – 11700,4 тыс. рублей, на 2026 год – 11141,9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4 году предусмотрены бюджетные ассигнования в сумме 6575,4 тыс. рублей, в 2025 году – 5987,3 тыс. рублей и в 2026 году – 5393,4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4 году в сумме 6006,1 тыс. рублей, в 2025 году – 5462,0 тыс. рублей, в 2026 году – 4283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4 году в сумме </w:t>
      </w:r>
      <w:r>
        <w:rPr>
          <w:sz w:val="28"/>
          <w:szCs w:val="28"/>
        </w:rPr>
        <w:t>– 495,0 тыс. рублей, в 2025 году – 240,0 тыс. рублей, в 2026 году – 24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4 в сумме 3,0 тыс. рублей 2025-2026 годах</w:t>
      </w:r>
      <w:r>
        <w:rPr>
          <w:spacing w:val="-1"/>
          <w:sz w:val="28"/>
          <w:szCs w:val="28"/>
        </w:rPr>
        <w:t xml:space="preserve">  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диспансеризации муниципальных гражданских служащих муниципальных органов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4 в сумме 25,0 тыс. рублей 2025-2026 годах</w:t>
      </w:r>
      <w:r>
        <w:rPr>
          <w:spacing w:val="-1"/>
          <w:sz w:val="28"/>
          <w:szCs w:val="28"/>
        </w:rPr>
        <w:t xml:space="preserve">   0,0 тыс. рублей.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4-2026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ИЕ ПРОВЕДЕНИЯ ВЫБОРОВ И РЕФЕРЕНДУМОВ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проведение выборов в представительный орган муниципального образования "Калининского сельское поселение" в рамках непрограммных расходов муниципальных органов Калининского сельского поселения (Специальные расходы) (Иные бюджетные ассигнования)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0,0 тыс. рублей, в 2025 году – 0,0 тыс. рублей, в 2026 году – 332,1 тыс. рублей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5,0 тыс. рублей, в 2025 году – 0,0 тыс. рублей, в 202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4 году в сумме </w:t>
      </w:r>
      <w:r>
        <w:rPr>
          <w:sz w:val="28"/>
          <w:szCs w:val="28"/>
        </w:rPr>
        <w:t>– 20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3,0 тыс. рублей, в 2025 году – 0,0 тыс. рублей, в 2026 году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, </w:t>
      </w:r>
      <w:r>
        <w:rPr>
          <w:sz w:val="28"/>
          <w:szCs w:val="28"/>
        </w:rPr>
        <w:t>в 2024 году в сумме 10,0 тыс. рублей 2025-2026года. - 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в 2024 году в сумме 3,0 тыс. рублей 2025-2026года. - 0,0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4-2026 годах в сумме 2,1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- 0,0 тыс. рублей, в 2025 году – 283,0 тыс. рублей, в 2023 году – 536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4 год предусмотрены бюджетные ассигнования в сумме 352,6 тыс. рублей, на 2025 год – 387,4 тыс. рублей и на 2026 год – 422,8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4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,0 тыс. рублей и на плановый период 2025 год в сумме - 0,0 тыс. рублей, 2026 год в сумме 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4 год предусмотрены бюджетные ассигнования в сумме 35,0 тыс. рублей, на 2025 год – 0,0 тыс. рублей и на 202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4 год предусмотрены бюджетные ассигнования в сумме 5,0 тыс. рублей, на 2025 год – 0,0 тыс. рублей и на 202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4 год предусмотрены бюджетные ассигнования в сумме 3,0 тыс. рублей, на 2025 год – 0,0 тыс. рублей и на 2026 год –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4 год в сумме 1,0 тыс. рублей, на 2025 год – 0,0 тыс. рублей и на 2026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4 год  в сумме 550,4 тыс. рублей, на 2025 год -  347,7 тыс. рублей, на 2026 год – 347,7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повышение эффективности системы энергоснабжения территории на 2024 год в сумме – 10,0 тыс. рублей, на 2025 год – 0,0 тыс. рублей, на 2026 год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4 год  в сумме –300,0 тыс. рублей, на 2025 год – 100,0 тыс. рублей, на 2026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содержание мест захоронения на 2024 год в сумме – 100,0 тыс. рублей, на  2025 год – 100,0 тыс. рублей, на 2026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4 году – 92,7 тыс. рублей, на 2025 год – 100,0 тыс. рублей, на 2026 год – 100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4 году – 47,7 тыс. рублей, на 2025 год – 47,7 тыс. рублей, на 2026 год – 47,7 тыс. рублей.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4 год в сумме 3,0 тыс. рублей, на 2025 год в сумме 0,0 тыс. рублей и  на 2026 год в сумме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в 2024 году в сумме 3,0 тыс. рублей 2025-2026 года по 0,0 тыс. рублей ежегодно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4 год в сумме 6060,0  тыс. рублей,  на 2025 год в сумме 4978,0  тыс. рублей и на 2026 год в сумме 4978,0 тыс. рублей в т.ч.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4-2026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на 2024 год в сумме 6055,0 тыс. рублей,  на 2025 год в сумме 4978,0 тыс. рублей и на 2026 год в сумме 497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</w:t>
      </w:r>
      <w:r>
        <w:rPr>
          <w:sz w:val="28"/>
          <w:szCs w:val="28"/>
        </w:rPr>
        <w:t>асходы на финансовое обеспечение мероприятий, связанных с профилактикой и устранением последствий распространения коронавирусной инфекции на 2024 год в сумме 5,0 тыс. рублей,  на 2025 год в сумме 0,0  тыс. рублей и на 2026 год в сумме 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>в 2024 году в сумме 190,0 тыс. рублей, в 2025 году – 0,0 тыс. рублей, в 2026 году – 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4 году – 5,0 тыс. рублей, в 2025 году – 0,0 тыс. рублей и в 2026 году –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/>
      </w:pPr>
      <w:r>
        <w:rPr>
          <w:bCs/>
          <w:sz w:val="28"/>
          <w:szCs w:val="28"/>
        </w:rPr>
        <w:t>Общий объем источников финансирования дефицита бюджета сельского поселения прогнозируется в 2024-2026 годах в сумме 0,0 рублей.</w:t>
      </w:r>
    </w:p>
    <w:p>
      <w:pPr>
        <w:pStyle w:val="TextBody"/>
        <w:ind w:right="7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p>
      <w:pPr>
        <w:pStyle w:val="32"/>
        <w:suppressAutoHyphens w:val="true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23-12-18T11:34:00Z</dcterms:modified>
  <cp:revision>100</cp:revision>
  <dc:subject/>
  <dc:title>Пояснительная записка</dc:title>
</cp:coreProperties>
</file>