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3 год и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6.12.2022 года № 43 «О бюджете Калининского сельского поселения Цимлянского района на 2023 год и плановый период 2024 и 2025 годов» учтены изменения  бюджета сельского поселе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–  13516,1 тыс. рублей (+445,3 тыс. рублей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– 14778,2 тыс. рублей (+445,3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менения в бюджете сельского поселения вызваны предоставление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субсидии, субвенции, иного межбюджетного трансферта, имеющего целевое назначение, согласно уведомления № 8741 от 03.11.2023г. «Субвенции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Правительства Ростовской области», в сумме  5,2 тысяч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межбюджетных трансфертов, согласно уведомления № 9010 от 07.12.2023г. Калининскому сельскому поселению предоставляются иные межбюджетные трансферты целевого назначения за счет средств резервного фонда Правительства Ростовской области, в сумме 35,0 тысяч рублей, в рамках непрограммного направления деятельности «Реализации функций иных государственных органов Ростов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межбюджетных трансфертов, согласно распоряжения Администрации Цимлянского района от 20.12.2023г. № 271 "О предоставлении бюджету Калининского сельского поселения иных межбюджетных трансфертов на поддержку мер по обеспечению сбалансированности бюджетов поселений", в сумме 405,1 тысяч рублей, а также изменения в бюджете сельского поселения в 2023г. связаны с перераспределением  расходной части бюджета поселения. На 2024-2025г. изменения основных характеристик бюджета сельского поселения не предусмотре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связаны с</w:t>
      </w:r>
      <w:r>
        <w:rPr/>
        <w:t xml:space="preserve"> </w:t>
      </w:r>
      <w:r>
        <w:rPr>
          <w:sz w:val="28"/>
          <w:szCs w:val="28"/>
        </w:rPr>
        <w:t>увеличением расходов в 2023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21403"/>
          <w:sz w:val="28"/>
          <w:szCs w:val="28"/>
        </w:rPr>
        <w:t xml:space="preserve">, </w:t>
      </w:r>
      <w:r>
        <w:rPr>
          <w:sz w:val="28"/>
          <w:szCs w:val="28"/>
        </w:rPr>
        <w:t xml:space="preserve"> на сумму 95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, на сумму 105,0 тыс. рублей (приобретение ГС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техническую инвентаризацию, рыночную оценку, межевание объектов муниципальной собственности, в том числе бесхозяйственных объектов в целях признания права муниципальной собственности, кадастровые работы в отношении объектов капитального строительства муниципальной собственности в рамках непрограммных расходов Калининского сельского поселения, на сумму 205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в 2023 году связаны с увеличением расходов</w:t>
      </w:r>
      <w:r>
        <w:rPr/>
        <w:t xml:space="preserve"> </w:t>
      </w:r>
      <w:r>
        <w:rPr>
          <w:sz w:val="28"/>
          <w:szCs w:val="28"/>
        </w:rPr>
        <w:t>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в сумме  5,2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менения в бюджете сельского поселения в 2023 году связаны с увеличением расходов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, на сумму 35,0 тыс. рублей (субсидии на иные цели </w:t>
      </w:r>
      <w:r>
        <w:rPr>
          <w:color w:val="000000"/>
          <w:sz w:val="28"/>
          <w:szCs w:val="20"/>
        </w:rPr>
        <w:t>на приобретение портативной аудиосистемы для Терновского клуба, являющегося структурным подразделением муниципального бюджетного учреждения культуры Цимлянского района Калининского сельского поселения «Центральный Дом культуры»</w:t>
      </w:r>
      <w:r>
        <w:rPr>
          <w:sz w:val="28"/>
          <w:szCs w:val="28"/>
        </w:rPr>
        <w:t xml:space="preserve"> за счет средств резервного фонда Правительства Ростовской област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ение изменений в приложения 1,2,3,4,5,6  утверждающих:</w:t>
      </w:r>
      <w:r>
        <w:rPr>
          <w:bCs/>
          <w:sz w:val="28"/>
          <w:szCs w:val="28"/>
        </w:rPr>
        <w:t xml:space="preserve"> Объем поступлений доходов бюджета Калининского сельского поселения Цимлянского района на 2023 год и на плановый период 2024 и 2025 годов; Источники финансирования дефицита бюджета Калининского сельского поселения Цимлянского района на 2023 год и на плановый период 2024 и 2025 годов; 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; 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3 год и на плановый период 2024 и 2025 годов;</w:t>
      </w:r>
      <w:r>
        <w:rPr/>
        <w:t xml:space="preserve"> </w:t>
      </w:r>
      <w:r>
        <w:rPr>
          <w:bCs/>
          <w:sz w:val="28"/>
          <w:szCs w:val="28"/>
        </w:rPr>
        <w:t>Распределение субвенций,  предоставляемые бюджету  Калининского сельского поселения Цимлянского района на плановый период  2023 и 2025 годов.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доходной и расходной  части бюджета Калининского сельского поселения Цимлянского района в 2023г.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34:00Z</dcterms:created>
  <dc:creator>Marya</dc:creator>
  <dc:description/>
  <cp:keywords/>
  <dc:language>en-US</dc:language>
  <cp:lastModifiedBy>User-1</cp:lastModifiedBy>
  <cp:lastPrinted>2022-11-28T11:03:00Z</cp:lastPrinted>
  <dcterms:modified xsi:type="dcterms:W3CDTF">2023-12-21T10:22:00Z</dcterms:modified>
  <cp:revision>26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