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firstLine="709"/>
        <w:jc w:val="center"/>
        <w:rPr/>
      </w:pPr>
      <w:r>
        <w:rPr>
          <w:b/>
          <w:bCs/>
        </w:rPr>
        <w:t>Пояснительная записка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к проекту бюджета Калининского сельского поселения Цимлянского района</w:t>
      </w:r>
    </w:p>
    <w:p>
      <w:pPr>
        <w:pStyle w:val="TextBody"/>
        <w:ind w:right="0" w:firstLine="709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на 2024 год и плановый период 2025 и 2026 годов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>Проект решения Собрания депутатов Калининского сельского поселения  Цимлянского района «О бюджете Калининского сельского поселения  Цимлянского района на 2024 год и на плановый период 2025 и 2026 годов» (далее – проект решения) подготовлен на основе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гноза социально-экономического развития Калининского сельского поселения Цимлянского района на 2024-2026 годы, основных направлений бюджетной и налоговой политики Калининского сельского поселения на 2024-2026 годы</w:t>
      </w:r>
      <w:r>
        <w:rPr>
          <w:sz w:val="28"/>
          <w:szCs w:val="28"/>
          <w:lang w:eastAsia="en-US"/>
        </w:rPr>
        <w:t>, с учетом прогноза социально-экономического развития Ростовской области и основных направлений бюджетной политики  и налоговой политики Ростовской области на 2024 год и на плановый период 2025 и 2026 годов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оочередными задачами на 2024 – 2026годы будут являться предсказуемость и устойчивость бюджетной системы, качественное </w:t>
        <w:br/>
        <w:t>и эффективное муниципальное управление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sz w:val="28"/>
          <w:szCs w:val="28"/>
        </w:rPr>
        <w:t>Основными приоритетами бюджетной политики являются обеспечение наполняемости бюджета Калининского сельского поселения  Цимлянского района собственными доходами, эффективное управление расход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Доходы бюджета сельского поселения сформированы в соответствии   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расходами будет обеспечиваться посредством реализации муниципальных программ Калининского сельского поселения, направленных на улучшение условий жизни, выполнение первоочеред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 решения подготовлен в соответствии с требованиями Бюджетного кодекса Российской Федерации, решения Собрания депутатов Калининского сельского поселения Цимлянского района  от 29 августа 2014 года № 56 «Об утверждении Положения о бюджетном процессе в Калининском сельском поселении Цимлянского района», а также в соответствии с порядком, утвержденным постановлением Администрации Калининского сельского поселения Цимлянского района от 05.07.2022 № 78 «Об утверждении Порядка и сроков составления </w:t>
      </w:r>
      <w:r>
        <w:rPr>
          <w:spacing w:val="-4"/>
          <w:sz w:val="28"/>
          <w:szCs w:val="28"/>
        </w:rPr>
        <w:t>проекта бюджета Калининского сельского поселения Цимлянского района на 2024 год и на плановый период 2025 и 2026 годов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 «Бюджет для граждан» в информационно-телекоммуникационной сети «Интернет» на официальном </w:t>
      </w:r>
      <w:r>
        <w:rPr>
          <w:color w:val="000000"/>
          <w:sz w:val="28"/>
          <w:szCs w:val="28"/>
        </w:rPr>
        <w:t xml:space="preserve"> сайте Администрации </w:t>
      </w:r>
      <w:r>
        <w:rPr>
          <w:spacing w:val="-4"/>
          <w:sz w:val="28"/>
          <w:szCs w:val="28"/>
        </w:rPr>
        <w:t>Калининского сельского поселения Цимлянского район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характеристики проект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Калининского сельского поселения на 2024 год и на плановый период 2025 и 2026 годов</w:t>
      </w:r>
    </w:p>
    <w:p>
      <w:pPr>
        <w:pStyle w:val="TextBody"/>
        <w:ind w:right="7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 xml:space="preserve">Основные параметры проекта бюджета сельского поселения предлагаются  в соответствии с нижеприведенной таблицей.   </w:t>
      </w:r>
    </w:p>
    <w:p>
      <w:pPr>
        <w:pStyle w:val="TextBody"/>
        <w:ind w:right="76" w:firstLine="709"/>
        <w:jc w:val="right"/>
        <w:rPr/>
      </w:pPr>
      <w:r>
        <w:rPr>
          <w:sz w:val="24"/>
        </w:rPr>
        <w:t>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276"/>
        <w:gridCol w:w="850"/>
        <w:gridCol w:w="1275"/>
        <w:gridCol w:w="851"/>
        <w:gridCol w:w="1276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брания депутатов Калининского сельского поселения от 26.12.2022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3,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4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5,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2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</w:tr>
      <w:tr>
        <w:trPr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2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 Дефицит </w:t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>(-), профицит (+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го объема расходов бюджета сельского поселения осуществлен исходя из прогнозируемого объема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запланированы с ростом относительно уровня предыдущего года в 2024 году – на 0,4 процента, в 2025 доходов  – на 0,2 процента, в 2026 году  рост– на 1,0 проц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бюджета сельского поселения на 2024 год с учетом предлагаемых параметров по доходам и расходам дефицит  не предусмотрен.</w:t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 xml:space="preserve">В целях сопоставимости бюджетных данных анализ осуществляется в сравнении с показателями первоначально утвержденного бюджета на 2023 год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показатели проекта бюджета сельского поселения по доходам и расходам представлены в приложении 1 к настоящей пояснительной запис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бюджета сельского поселения на 2024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сельского поселения на 2024 год предлагаются в общей сумме 13783,4 тыс. рублей, на 2025- 11700,4 тыс. рублей, на 2026 – 11141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налоговые  и неналоговые доходы бюджета сельского поселения сформированы на основе прогноза социально- экономического развития Калининского сельского поселения  Цимлянского района на 2024 год  и на плановый период 2025 и 2026 годов, основных направлений бюджетной и налоговой политики Калининского сельского поселения Цимлянского района на 2024-2026 годы, с учетом действующего бюджетного и налогового законодательства Российской Федерации и Ростовской области при оценке налогового потенциала бюджета сельского поселения максимально учтен возможный уровень собираемости налогов, поступления недоимки прошлых периодов, а также меры по совершенствованию администрирования нал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овых и неналоговых доходов бюджета сельского поселения сформирован с учетом данных главных администраторов доходов бюджета сельского поселения, рассчитанных в соответствии с Методикой  прогнозирования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обенности формирования и основные характеристики налоговых и    неналоговых доходов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доходы бюджета поселения в 2024 году и плановом периоде 2025 и 2026 годов прогнозируются в объемах 4848,7  тыс. рублей, 4859,5 тыс. рублей и 4909,4 тыс. рублей соответственно. По сравнению с первоначальным бюджетом 2023 года ростдоходов в 2024 году составит 17,5 тыс. рублей или 0,4 процента, (рост в 2025 году по сравнению с 2024 годом составит 10,8 тыс. рублей или 0,2 процента и в 2026 году по сравнению с 2025 годом рост  –49,9 тыс. рублей или ,0 процен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налоговых и неналоговых доходов бюджета поселения приведены в приложении 2 к настоящей пояснительной записке.</w:t>
      </w:r>
    </w:p>
    <w:p>
      <w:pPr>
        <w:pStyle w:val="Normal"/>
        <w:jc w:val="both"/>
        <w:rPr/>
      </w:pPr>
      <w:r>
        <w:rPr>
          <w:sz w:val="28"/>
          <w:szCs w:val="28"/>
        </w:rPr>
        <w:t>В объеме собственных налоговых и неналоговых доходах бюджета поселения 2024 года наибольший удельный вес занимают налоговые доходы.</w:t>
      </w:r>
    </w:p>
    <w:p>
      <w:pPr>
        <w:pStyle w:val="Normal"/>
        <w:jc w:val="both"/>
        <w:rPr/>
      </w:pPr>
      <w:r>
        <w:rPr>
          <w:sz w:val="28"/>
          <w:szCs w:val="28"/>
        </w:rPr>
        <w:t>В общем объеме налоговых доходов налог на доходы физических лиц занимает 23,4  процента; земельный налог – 58,0 процента; налог на имущество физических лиц – 3,6 проц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ступлений платежей налоговых и неналоговых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 сельского поселения по основным доходным источникам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 2024-2026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 Межрайонная инспекция  Федеральной налоговой службы № 4 по Ростовской области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по налогу на доходы физических лиц на 2024 год прогнозируется в сумме 1133,0 тыс. рублей и на плановый период 2025 и 2026 годов в сумме 1178,3 тыс. рублей и 1178,3 тыс. рублей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снову расчета поступления налога на доходы физических лиц приняты  прогнозируемые  на 2024-2026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ого поселения.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Normal"/>
        <w:ind w:right="-1" w:firstLine="720"/>
        <w:rPr/>
      </w:pPr>
      <w:r>
        <w:rPr>
          <w:sz w:val="28"/>
          <w:szCs w:val="28"/>
        </w:rPr>
        <w:t>В 2024 году поступления по налогу на имущество физических лиц  в бюджет сельского поселения  прогнозируются в сумме 173,7 тыс. рублей,  в 2025 - 2026 годах –180,6 тыс. рублей и 187,8 тыс. рублей соответственно. Прогнозный объем поступлений представлен главным администратором данного доходного источника – Управлением Федеральной налоговой службы по Ростов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в бюджет сельского поселения государственной пошлины в 2024 году прогнозируется в сумме 5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cs="Arial"/>
          <w:sz w:val="28"/>
          <w:szCs w:val="28"/>
        </w:rPr>
        <w:t xml:space="preserve">В бюджет сельского поселения  поступает  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счет доходов в виде государственной пошлины осуществлен по кодам видов доходов бюджетной классификации Российской Федерации на основе прогноза главных администраторов доходов  бюджета сельского поселения  с учетом количества юридически значимых действий, размера государственной пошлины, ожидаемого исполнения в 2024 году.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поступлений государственной пошлины в бюджет сельского поселения </w:t>
      </w:r>
      <w:r>
        <w:rPr>
          <w:color w:val="000000"/>
          <w:sz w:val="28"/>
          <w:szCs w:val="28"/>
        </w:rPr>
        <w:t xml:space="preserve">на 2024 </w:t>
      </w:r>
      <w:r>
        <w:rPr>
          <w:sz w:val="28"/>
          <w:szCs w:val="28"/>
        </w:rPr>
        <w:t>прогнозируется в сумме 5,0 тыс. рублей и на плановый период 2025 и 2026 годов в сумме 5,1 тыс. рублей и 5,2 тыс. рублей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организаций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ценка налогового потенциала на 2024 год и плановый период 2025 и 2026 годов земельного налога по юридическим лицам  произведена исходя из Анализа имущественных налогов предоставленных Управлением Федеральной Налоговой службы  4 по Рост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я налога в бюджет сельского поселения на 2024 год  прогнозируется в сумме 750,0 тыс. рублей и на плановый период 2025 и 2026 годов прогнозируется в сумме 665,0 тыс. рублей и 664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физически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земельного  налога с физических лиц приняты прогнозируемые Управлением Федеральной налоговой службы по Ростовской области   на 2024-2025 объемы налоговой базы (кадастровой стоимости), также  в соответствии с главой 31 части 2 Налогового кодекса Российской Федерации и в соответствии со статьей 391 части 2 и статьей 391 части 2 Налогового кодекса Российской Федерации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eastAsia="en-US"/>
        </w:rPr>
      </w:pPr>
      <w:r>
        <w:rPr>
          <w:sz w:val="28"/>
          <w:szCs w:val="28"/>
        </w:rPr>
        <w:t xml:space="preserve">Объем поступлений по земельному налогу с физических лиц  на 2024 год прогнозируется в сумме 2061,0 тыс. рублей и на плановый период  2025 и 2026 годов в сумме  2101,0 тыс. рублей и 2141,0 тыс. рублей соответственно. </w:t>
      </w:r>
    </w:p>
    <w:p>
      <w:pPr>
        <w:pStyle w:val="Normal"/>
        <w:ind w:right="-6" w:firstLine="709"/>
        <w:jc w:val="both"/>
        <w:rPr>
          <w:rFonts w:cs="Arial"/>
          <w:b/>
          <w:b/>
          <w:i/>
          <w:i/>
          <w:sz w:val="28"/>
          <w:szCs w:val="28"/>
          <w:lang w:eastAsia="en-US"/>
        </w:rPr>
      </w:pPr>
      <w:r>
        <w:rPr>
          <w:rFonts w:cs="Arial"/>
          <w:b/>
          <w:i/>
          <w:sz w:val="28"/>
          <w:szCs w:val="28"/>
          <w:lang w:eastAsia="en-US"/>
        </w:rPr>
      </w:r>
    </w:p>
    <w:p>
      <w:pPr>
        <w:pStyle w:val="Normal"/>
        <w:suppressAutoHyphens w:val="tru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ценка налогового потенциала по единому сельскохозяйственному налогу в бюджет сельского поселения на 2024 год прогнозируется в сумме 636,5 тыс. рублей  и на плановый период  2025-2026 годов в сумме 636,5 тыс. рублей и 636,5 тыс. рублей соответственно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налоговые доходы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трафы, санкции, возмещение и ущерб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сельского поселения на 2024 год в объеме 9,3 тыс. рублей и плановый период  2025 год в объеме 9,6 тыс. рублей, 2026 год в объеме 9,9 тыс. рублей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ходы от компенсации затрат государства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 на 2024 год прогнозируется в сумме 80,2  тыс. рублей  и на плановый период 2025 год в сумме 83,4 тыс. рублей и  в 2026 году 86,7 тыс. рублей.</w:t>
      </w:r>
    </w:p>
    <w:p>
      <w:pPr>
        <w:pStyle w:val="Normal"/>
        <w:suppressAutoHyphens w:val="tru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TextBody"/>
        <w:ind w:righ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лагается на 2024 год – 8047,5 тыс. рублей, на 2025 год – 6438,0 тыс. рублей, на 2026 год – 5794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тации бюджетам на поддержку мер по обеспечению сбалансированности бюджетов на 2024 год – 519,1 тыс. рублей, на 2025 год – 0,0 тыс. рублей, на 2026 год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выполнение переданных полномочий предусмотрены на 2024 год – 0,2 тыс. рублей, на 2025 год – 0,2 тыс. рублей, на 2026 год – 0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первичного воинского учета на территориях, где отсутствуют военные комиссариаты на 2024 год – 352,6 тыс. рублей, на 2025 год –387,4 тыс. рублей, на 2026 год – 422,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е межбюджетные трансферты передаваемые бюджетам сельских поселений на 2024 год – 15,3 тыс. рублей, на 2025 год – 15,3 тыс. рублей, на 2026 год –15,3 тыс. рублей.</w:t>
      </w:r>
    </w:p>
    <w:p>
      <w:pPr>
        <w:pStyle w:val="TextBody"/>
        <w:suppressAutoHyphens w:val="true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76" w:firstLine="709"/>
        <w:jc w:val="center"/>
        <w:rPr>
          <w:b/>
          <w:b/>
          <w:sz w:val="28"/>
          <w:szCs w:val="28"/>
        </w:rPr>
      </w:pPr>
      <w:r>
        <w:rPr>
          <w:b/>
          <w:szCs w:val="32"/>
        </w:rPr>
        <w:t xml:space="preserve">    </w:t>
      </w:r>
      <w:r>
        <w:rPr>
          <w:b/>
          <w:sz w:val="28"/>
          <w:szCs w:val="28"/>
        </w:rPr>
        <w:t>Расходы бюджета Калининского сельского поселения на муниципальны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бюджета сельского поселения на 2024-2026 год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расходов бюджета сельского поселения на 2024-2026 годы осуществлялось на основе Методики планирования бюджетных ассигнований бюджета сельского поселения и Порядка планирования бюджетных ассигнований  бюджета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расходов бюджета сельского поселения на 2024-2026 годы сформированы с учетом следующих особе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ными данными для расчета расходов на 2024-2026 годы приняты бюджетные ассигнования, утвержденные решением Собрания депутатов Калининского сельского поселения  Цимлянского района от 26.12.2022 № 43 «</w:t>
      </w:r>
      <w:r>
        <w:rPr>
          <w:sz w:val="28"/>
          <w:szCs w:val="28"/>
          <w:lang w:eastAsia="en-US"/>
        </w:rPr>
        <w:t>О бюджете Калининского сельского поселения  Цимлянского района на 2023 год и на плановый период 2024 и 2025 год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предусмотрены расходы на поэтапное повышение заработной платы отдельным категориям работников бюджетной сферы, исходя из установленных целевых показателей с учетом возможностей бюдж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решением Собрания депутатов Калининского сельского поселения от 29 августа 2014 года № 56 «Об утверждении Положения о бюджетном процессе в Калининском сельском поселении Цимлянском районе» и изменениями, проект бюджета сельского поселения составлен на основе муниципальных программ Калининского сельского поселения Цимля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реализацию  8-ми муниципальных программ Калининского сельского поселения предусмотрено в 2024 году в объеме 6660,4 </w:t>
      </w:r>
      <w:r>
        <w:rPr>
          <w:bCs/>
          <w:sz w:val="28"/>
          <w:szCs w:val="28"/>
        </w:rPr>
        <w:t>тыс</w:t>
      </w:r>
      <w:r>
        <w:rPr>
          <w:sz w:val="28"/>
          <w:szCs w:val="28"/>
        </w:rPr>
        <w:t xml:space="preserve">. рублей на плановый период в 2025 году в объеме  5325,7,7 тыс. рублей и на 2026 год в объеме  5325,7  тыс. рублей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ное место в бюджете по-прежнему занимают муниципальные программы и направлены на развитие коммунальной инфраструктуры, улучшение качества предоставляемых услуг, культура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основном это муниципальные программы, направленные на развитие культуры и спорта, обеспечение качественными жилищно-коммунальными услугами населения, поддержку молодежи, охрана окружающей среды и рациональное природопользование, обеспечение пожарной безопасности и безопасности людей на водных объектах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3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574"/>
        <w:gridCol w:w="1718"/>
        <w:gridCol w:w="1574"/>
      </w:tblGrid>
      <w:tr>
        <w:trPr>
          <w:tblHeader w:val="true"/>
          <w:trHeight w:val="38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ых программы Калининского сельского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(проек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(проект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качественными жилищно-коммунальными услугами на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540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47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47,7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еспечение общественного порядка и противодействие преступ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звитие культуры и туризм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605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978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978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храна окружающей среды и рациональное природопольз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физической культуры и спор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0,0</w:t>
            </w:r>
          </w:p>
        </w:tc>
      </w:tr>
      <w:tr>
        <w:trPr>
          <w:trHeight w:val="2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азвитие субъектов малого и среднего предприниматель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60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25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25,7</w:t>
            </w:r>
          </w:p>
        </w:tc>
      </w:tr>
    </w:tbl>
    <w:p>
      <w:pPr>
        <w:pStyle w:val="Style23"/>
        <w:keepNext w:val="true"/>
        <w:rPr>
          <w:b w:val="false"/>
          <w:b w:val="false"/>
          <w:szCs w:val="24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 объем расходов предлагается в сумме 13783,4 тыс. рублей, на 2025 год – 11700,4 тыс. рублей, на 2026 год – 11141,9 тыс. рублей.</w:t>
      </w:r>
    </w:p>
    <w:p>
      <w:pPr>
        <w:pStyle w:val="Normal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 по разделу «Общегосударственные вопросы» в 2024 году предусмотрены бюджетные ассигнования в сумме 6575,4 тыс. рублей, в 2025 году – 5987,3 тыс. рублей и в 2026 году – 5393,4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числе основных направлений расходов бюджета сельского поселения по данному разделу предусмотрены средства на: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</w:t>
      </w:r>
      <w:r>
        <w:rPr>
          <w:spacing w:val="-1"/>
          <w:sz w:val="28"/>
          <w:szCs w:val="28"/>
        </w:rPr>
        <w:t>в 2024 году в сумме 6006,1 тыс. рублей, в 2025 году – 5462,0 тыс. рублей, в 2026 году – 4283,0 тыс. рублей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- Финансовое обеспечение деятельности органов муниципальной власти Калининского сельского поселения, в 2024 году в сумме </w:t>
      </w:r>
      <w:r>
        <w:rPr>
          <w:sz w:val="28"/>
          <w:szCs w:val="28"/>
        </w:rPr>
        <w:t>– 495,0 тыс. рублей, в 2025 году – 240,0 тыс. рублей, в 2026 году – 24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направления расходов в рамках обеспечения деятельности Администрации Калининского сельского поселения</w:t>
      </w:r>
      <w:r>
        <w:rPr>
          <w:spacing w:val="-1"/>
          <w:sz w:val="28"/>
          <w:szCs w:val="28"/>
        </w:rPr>
        <w:t xml:space="preserve"> в </w:t>
      </w:r>
      <w:r>
        <w:rPr>
          <w:sz w:val="28"/>
          <w:szCs w:val="28"/>
        </w:rPr>
        <w:t xml:space="preserve"> 2024 в сумме 3,0 тыс. рублей 2025-2026 годах</w:t>
      </w:r>
      <w:r>
        <w:rPr>
          <w:spacing w:val="-1"/>
          <w:sz w:val="28"/>
          <w:szCs w:val="28"/>
        </w:rPr>
        <w:t xml:space="preserve">  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диспансеризации муниципальных гражданских служащих муниципальных органов Калининского сельского поселения</w:t>
      </w:r>
      <w:r>
        <w:rPr>
          <w:spacing w:val="-1"/>
          <w:sz w:val="28"/>
          <w:szCs w:val="28"/>
        </w:rPr>
        <w:t xml:space="preserve"> в </w:t>
      </w:r>
      <w:r>
        <w:rPr>
          <w:sz w:val="28"/>
          <w:szCs w:val="28"/>
        </w:rPr>
        <w:t xml:space="preserve"> 2024 в сумме 25,0 тыс. рублей 2025-2026 годах</w:t>
      </w:r>
      <w:r>
        <w:rPr>
          <w:spacing w:val="-1"/>
          <w:sz w:val="28"/>
          <w:szCs w:val="28"/>
        </w:rPr>
        <w:t xml:space="preserve">   0,0 тыс. рублей.</w:t>
      </w:r>
    </w:p>
    <w:p>
      <w:pPr>
        <w:pStyle w:val="Normal"/>
        <w:jc w:val="both"/>
        <w:rPr/>
      </w:pPr>
      <w:r>
        <w:rPr>
          <w:position w:val="6"/>
          <w:sz w:val="28"/>
          <w:szCs w:val="28"/>
        </w:rPr>
        <w:t xml:space="preserve">           </w:t>
      </w:r>
      <w:r>
        <w:rPr>
          <w:position w:val="6"/>
          <w:sz w:val="28"/>
          <w:szCs w:val="28"/>
        </w:rPr>
        <w:t xml:space="preserve">- Расходы на осуществление полномочий по определению в соответствии с частью 1 статьи 11.2 Областного закона от 25.10.2002 </w:t>
      </w:r>
      <w:r>
        <w:rPr>
          <w:rFonts w:cs="Segoe UI Symbol"/>
          <w:position w:val="6"/>
          <w:sz w:val="28"/>
          <w:szCs w:val="28"/>
        </w:rPr>
        <w:t>№</w:t>
      </w:r>
      <w:r>
        <w:rPr>
          <w:position w:val="6"/>
          <w:sz w:val="28"/>
          <w:szCs w:val="28"/>
          <w:lang w:val="en-US"/>
        </w:rPr>
        <w:t> </w:t>
      </w:r>
      <w:r>
        <w:rPr>
          <w:position w:val="6"/>
          <w:sz w:val="28"/>
          <w:szCs w:val="28"/>
        </w:rPr>
        <w:t>273-ЗС «Об административных</w:t>
      </w:r>
      <w:r>
        <w:rPr>
          <w:sz w:val="28"/>
          <w:szCs w:val="28"/>
        </w:rPr>
        <w:t xml:space="preserve"> правонарушениях» перечня должностных лиц, уполномоченных составлять протоколы об административных правонарушениях, в 2024-2026 годах в сумме 0,2 тыс. рублей ежегодно.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ЕСПЕЧЕНИЕ ПРОВЕДЕНИЯ ВЫБОРОВ И РЕФЕРЕНДУМОВ 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на проведение выборов в представительный орган муниципального образования "Калининского сельское поселение" в рамках непрограммных расходов муниципальных органов Калининского сельского поселения (Специальные расходы) (Иные бюджетные ассигнования), </w:t>
      </w:r>
      <w:r>
        <w:rPr>
          <w:spacing w:val="-1"/>
          <w:sz w:val="28"/>
          <w:szCs w:val="28"/>
        </w:rPr>
        <w:t xml:space="preserve">в 2024 году в сумме </w:t>
      </w:r>
      <w:r>
        <w:rPr>
          <w:sz w:val="28"/>
          <w:szCs w:val="28"/>
        </w:rPr>
        <w:t>– 0,0 тыс. рублей, в 2025 году – 0,0 тыс. рублей, в 2026 году – 332,1 тыс. рублей.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ЕРВНЫЕ ФОНД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, </w:t>
      </w:r>
      <w:r>
        <w:rPr>
          <w:spacing w:val="-1"/>
          <w:sz w:val="28"/>
          <w:szCs w:val="28"/>
        </w:rPr>
        <w:t xml:space="preserve">в 2024 году в сумме </w:t>
      </w:r>
      <w:r>
        <w:rPr>
          <w:sz w:val="28"/>
          <w:szCs w:val="28"/>
        </w:rPr>
        <w:t>– 5,0 тыс. рублей, в 2025 году – 0,0 тыс. рублей, в 2026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ИЕ ОБЩЕГОСУДАРСТВЕННЫЕ ВОПРОСЫ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,  </w:t>
      </w:r>
      <w:r>
        <w:rPr>
          <w:spacing w:val="-1"/>
          <w:sz w:val="28"/>
          <w:szCs w:val="28"/>
        </w:rPr>
        <w:t xml:space="preserve">в 2024 году в сумме </w:t>
      </w:r>
      <w:r>
        <w:rPr>
          <w:sz w:val="28"/>
          <w:szCs w:val="28"/>
        </w:rPr>
        <w:t>– 1,0 тыс. рублей, в 2025 году – 0,0 тыс. рублей, в 2026 году –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, </w:t>
      </w:r>
      <w:r>
        <w:rPr>
          <w:spacing w:val="-1"/>
          <w:sz w:val="28"/>
          <w:szCs w:val="28"/>
        </w:rPr>
        <w:t xml:space="preserve">в 2024 году в сумме </w:t>
      </w:r>
      <w:r>
        <w:rPr>
          <w:sz w:val="28"/>
          <w:szCs w:val="28"/>
        </w:rPr>
        <w:t>– 1,0 тыс. рублей, в 2025 году – 0,0 тыс. рублей, в 2026 году –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, </w:t>
      </w:r>
      <w:r>
        <w:rPr>
          <w:spacing w:val="-1"/>
          <w:sz w:val="28"/>
          <w:szCs w:val="28"/>
        </w:rPr>
        <w:t xml:space="preserve">в 2024 году в сумме </w:t>
      </w:r>
      <w:r>
        <w:rPr>
          <w:sz w:val="28"/>
          <w:szCs w:val="28"/>
        </w:rPr>
        <w:t>– 1,0 тыс. рублей, в 2025 году – 0,0 тыс. рублей, в 2026 году –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направления расходов в рамках обеспечения деятельности Администрации Калининского сельского поселения,</w:t>
      </w:r>
      <w:r>
        <w:rPr>
          <w:spacing w:val="-1"/>
          <w:sz w:val="28"/>
          <w:szCs w:val="28"/>
        </w:rPr>
        <w:t xml:space="preserve"> в 2024 году в сумме </w:t>
      </w:r>
      <w:r>
        <w:rPr>
          <w:sz w:val="28"/>
          <w:szCs w:val="28"/>
        </w:rPr>
        <w:t>– 20,0 тыс. рублей, в 2025 году – 0,0 тыс. рублей, в 2026 году –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, </w:t>
      </w:r>
      <w:r>
        <w:rPr>
          <w:spacing w:val="-1"/>
          <w:sz w:val="28"/>
          <w:szCs w:val="28"/>
        </w:rPr>
        <w:t xml:space="preserve">в 2024 году в сумме </w:t>
      </w:r>
      <w:r>
        <w:rPr>
          <w:sz w:val="28"/>
          <w:szCs w:val="28"/>
        </w:rPr>
        <w:t>– 3,0 тыс. рублей, в 2025 году – 0,0 тыс. рублей, в 2026 году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- Оценка муниципального имущества, признание прав и регулирование отношений по муниципальной собственности, </w:t>
      </w:r>
      <w:r>
        <w:rPr>
          <w:sz w:val="28"/>
          <w:szCs w:val="28"/>
        </w:rPr>
        <w:t>в 2024 году в сумме 10,0 тыс. рублей 2025-2026года. - 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, в 2024 году в сумме 3,0 тыс. рублей 2025-2026года. - 0,0 тыс. рублей ежегод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, в 2024-2026 годах в сумме 2,1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словно утвержденные расходы в рамках непрограммных расходов муниципальных органов Калининского сельского поселения, </w:t>
      </w:r>
      <w:r>
        <w:rPr>
          <w:spacing w:val="-1"/>
          <w:sz w:val="28"/>
          <w:szCs w:val="28"/>
        </w:rPr>
        <w:t xml:space="preserve">в 2024 году в сумме </w:t>
      </w:r>
      <w:r>
        <w:rPr>
          <w:sz w:val="28"/>
          <w:szCs w:val="28"/>
        </w:rPr>
        <w:t>- 0,0 тыс. рублей, в 2025 году – 283,0 тыс. рублей, в 2023 году – 536,0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ЦИОНАЛЬНАЯ ОБОРОНА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Национальная оборона» на 2024 год предусмотрены бюджетные ассигнования в сумме 352,6 тыс. рублей, на 2025 год – 387,4 тыс. рублей и на 2026 год – 422,8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по данному разделу будут направлены на </w:t>
      </w:r>
      <w:r>
        <w:rPr>
          <w:sz w:val="28"/>
          <w:szCs w:val="28"/>
        </w:rPr>
        <w:t>осуществление переданных полномочий Российской Федерации за счет средств федераль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В проекте бюджета Калининского сельского поселения на 2024 год по разделу «Национальная безопасность и правоохранительная деятельность» предусмотрены бюджетные ассигнования </w:t>
      </w:r>
      <w:r>
        <w:rPr>
          <w:sz w:val="28"/>
          <w:szCs w:val="28"/>
        </w:rPr>
        <w:t>защиту населения и территории от чрезвычайных ситуаций природного и техногенного характера, пожарную безопасность</w:t>
      </w:r>
      <w:r>
        <w:rPr>
          <w:rFonts w:eastAsia="Calibri"/>
          <w:sz w:val="28"/>
          <w:szCs w:val="28"/>
          <w:lang w:eastAsia="en-US"/>
        </w:rPr>
        <w:t xml:space="preserve"> в сумме 43,0 тыс. рублей и на плановый период 2025 год в сумме - 0,0 тыс. рублей, 2026 год в сумме 0,0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ормирование объемов бюджетных ассигнований обусловлено общими подходами к формированию проекта бюджета Калининского сельского поселения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разделу будут направлены на 3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1) «Пожарная безопасность» - </w:t>
      </w:r>
      <w:r>
        <w:rPr>
          <w:sz w:val="28"/>
          <w:szCs w:val="28"/>
        </w:rPr>
        <w:t>на 2024 год предусмотрены бюджетные ассигнования в сумме 35,0 тыс. рублей, на 2025 год – 0,0 тыс. рублей и на 2026 год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/>
        <w:t xml:space="preserve"> «З</w:t>
      </w:r>
      <w:r>
        <w:rPr>
          <w:sz w:val="28"/>
          <w:szCs w:val="28"/>
        </w:rPr>
        <w:t>ащита населения от чрезвычайных ситуаций» - на 2024 год предусмотрены бюджетные ассигнования в сумме 5,0 тыс. рублей, на 2025 год – 0,0 тыс. рублей и на 2026 год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/>
        <w:t xml:space="preserve"> «О</w:t>
      </w:r>
      <w:r>
        <w:rPr>
          <w:sz w:val="28"/>
          <w:szCs w:val="28"/>
        </w:rPr>
        <w:t>беспечение безопасности на воде» - на 2024 год предусмотрены бюджетные ассигнования в сумме 3,0 тыс. рублей, на 2025 год – 0,0 тыс. рублей и на 2026 год –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НАЦИОНАЛЬНАЯ ЭКОНОМИКА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онсультационную информационную поддержку субъектов малого и среднего предпринимательства предусмотрены бюджетные ассигнования на 2024 год в сумме 1,0 тыс. рублей, на 2025 год – 0,0 тыс. рублей и на 2026 год – 0,0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Жилищно-коммунальное хозяйство» предусмотрены бюджетные ассигнования на 2024 год  в сумме 550,4 тыс. рублей, на 2025 год -  347,7 тыс. рублей, на 2026 год – 347,7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ы на повышение эффективности системы энергоснабжения территории на 2024 год в сумме – 10,0 тыс. рублей, на 2025 год – 0,0 тыс. рублей, на 2026 год –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Расходы на оплату за уличное освещение и техническое обслуживание уличного освещения на 2024 год  в сумме –300,0 тыс. рублей, на 2025 год – 100,0 тыс. рублей, на 2026 год – 1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Расходы на содержание мест захоронения на 2024 год в сумме – 100,0 тыс. рублей, на  2025 год – 100,0 тыс. рублей, на 2026 год – 1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Расходы на мероприятия по повышению общего уровня благоустройства территории поселения, организация сбора и вывоза ТБО, озеленение населенных пунктов в 2024 году – 92,7 тыс. рублей, на 2025 год – 100,0 тыс. рублей, на 2026 год – 100,0 тыс. рублей;</w:t>
      </w:r>
    </w:p>
    <w:p>
      <w:pPr>
        <w:pStyle w:val="ConsPlusTitle"/>
        <w:numPr>
          <w:ilvl w:val="0"/>
          <w:numId w:val="0"/>
        </w:numPr>
        <w:ind w:right="-3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Расходы на обеспечение переданных полномочий  п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рганизации ритуальных услуг в части создания специализированной службы по вопросам похоронного дела</w:t>
      </w:r>
      <w:r>
        <w:rPr>
          <w:rFonts w:cs="Times New Roman" w:ascii="Times New Roman" w:hAnsi="Times New Roman"/>
          <w:b w:val="false"/>
          <w:sz w:val="28"/>
          <w:szCs w:val="28"/>
        </w:rPr>
        <w:t>, в 2024 году – 47,7 тыс. рублей, на 2025 год – 47,7 тыс. рублей, на 2026 год – 47,7 тыс. рублей.</w:t>
      </w:r>
    </w:p>
    <w:p>
      <w:pPr>
        <w:pStyle w:val="ConsPlusTitle"/>
        <w:numPr>
          <w:ilvl w:val="0"/>
          <w:numId w:val="0"/>
        </w:numPr>
        <w:ind w:right="-3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17" w:leader="none"/>
          <w:tab w:val="left" w:pos="8490" w:leader="none"/>
        </w:tabs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ХРАНА ОКРУЖАЮЩЕЙ СРЕДЫ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сельского поселения по разделу «Охрана окружающей среды» предусмотрены бюджетные ассигнования на 2024 год в сумме 3,0 тыс. рублей, на 2025 год в сумме 0,0 тыс. рублей и  на 2026 год в сумме 0,0 тыс. рублей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Расходы по разделу будут направлены на </w:t>
      </w:r>
      <w:r>
        <w:rPr>
          <w:sz w:val="28"/>
          <w:szCs w:val="28"/>
        </w:rPr>
        <w:t>создание комплексной системы управления твердыми бытовыми отходами и вторичными материальными ресурсам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РАЗОВАНИЕ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направлены на профессиональную подготовку, переподготовку и повышение квалификации лиц, замещающие должности муниципальных служащих в рамках непрограммных расходов муниципальных органов Калининского сельского поселения в 2024 году в сумме 3,0 тыс. рублей 2025-2026 года по 0,0 тыс. рублей ежегодно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Культура, кинематография» предусмотрены бюджетные ассигнования на 2024 год в сумме 6060,0  тыс. рублей,  на 2025 год в сумме 4978,0  тыс. рублей и на 2026 год в сумме 4978,0 тыс. рублей в т.ч.: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- расходы на </w:t>
      </w:r>
      <w:r>
        <w:rPr>
          <w:sz w:val="28"/>
          <w:szCs w:val="28"/>
        </w:rPr>
        <w:t>финансовое обеспечение выполнения муниципальных заданий бюджетными и автономными учреждениями культуры в 2024-2026 годах</w:t>
      </w:r>
      <w:r>
        <w:rPr>
          <w:spacing w:val="-1"/>
          <w:sz w:val="28"/>
          <w:szCs w:val="28"/>
        </w:rPr>
        <w:t>, что позволит реализовать мероприятия по</w:t>
      </w:r>
      <w:r>
        <w:rPr>
          <w:sz w:val="28"/>
          <w:szCs w:val="28"/>
        </w:rPr>
        <w:t xml:space="preserve"> сохранению, использованию и популяризации объектов  культурного наследия (памятников истории и культуры), находящихся в собственности сельского поселения, оказать поддержку учреждениям культуры в целях качественного предоставления населению поселения государственных (муниципальных) услуг в сфере культуры на 2024 год в сумме 6055,0 тыс. рублей,  на 2025 год в сумме 4978,0 тыс. рублей и на 2026 год в сумме 4978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р</w:t>
      </w:r>
      <w:r>
        <w:rPr>
          <w:sz w:val="28"/>
          <w:szCs w:val="28"/>
        </w:rPr>
        <w:t>асходы на финансовое обеспечение мероприятий, связанных с профилактикой и устранением последствий распространения коронавирусной инфекции на 2024 год в сумме 5,0 тыс. рублей,  на 2025 год в сумме 0,0  тыс. рублей и на 2026 год в сумме 0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»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о данному разделу предусмотрены расходы  на </w:t>
      </w:r>
      <w:r>
        <w:rPr>
          <w:position w:val="6"/>
          <w:sz w:val="28"/>
          <w:szCs w:val="28"/>
        </w:rPr>
        <w:t>обеспечение дополнительных гарантий муниципальным служащим в части выплаты</w:t>
      </w:r>
      <w:r>
        <w:rPr>
          <w:sz w:val="28"/>
          <w:szCs w:val="28"/>
        </w:rPr>
        <w:t xml:space="preserve">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</w:t>
      </w:r>
      <w:r>
        <w:rPr>
          <w:spacing w:val="-1"/>
          <w:sz w:val="28"/>
          <w:szCs w:val="28"/>
        </w:rPr>
        <w:t>в 2024 году в сумме 190,0 тыс. рублей, в 2025 году – 0,0 тыс. рублей, в 2026 году – 0,0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«ФИЗИЧЕСКАЯ КУЛЬТУРА И СПОРТ</w:t>
      </w:r>
      <w:r>
        <w:rPr>
          <w:bCs/>
          <w:sz w:val="28"/>
          <w:szCs w:val="28"/>
          <w:lang w:eastAsia="en-US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Физическая культура и спорт» предусмотрены бюджетные ассигнования в 2024 году – 5,0 тыс. рублей, в 2025 году – 0,0 тыс. рублей и в 2026 году – 0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283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suppressAutoHyphens w:val="true"/>
        <w:ind w:left="283" w:firstLine="720"/>
        <w:jc w:val="center"/>
        <w:rPr/>
      </w:pPr>
      <w:r>
        <w:rPr>
          <w:sz w:val="28"/>
          <w:szCs w:val="28"/>
        </w:rPr>
        <w:t>Калининского сельского поселения</w:t>
      </w:r>
    </w:p>
    <w:p>
      <w:pPr>
        <w:pStyle w:val="TextBody"/>
        <w:ind w:right="76" w:firstLine="709"/>
        <w:jc w:val="both"/>
        <w:rPr/>
      </w:pPr>
      <w:r>
        <w:rPr>
          <w:bCs/>
          <w:sz w:val="28"/>
          <w:szCs w:val="28"/>
        </w:rPr>
        <w:t>Общий объем источников финансирования дефицита бюджета сельского поселения прогнозируется в 2024-2026 годах в сумме 0,0 рублей.</w:t>
      </w:r>
    </w:p>
    <w:p>
      <w:pPr>
        <w:pStyle w:val="TextBody"/>
        <w:ind w:right="7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 л. в 1 эк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rPr/>
      </w:pPr>
      <w:r>
        <w:rPr>
          <w:sz w:val="28"/>
          <w:szCs w:val="28"/>
        </w:rPr>
        <w:t>Начальник сектора экономики и финансов</w:t>
        <w:tab/>
        <w:t xml:space="preserve">               О.Ю. Комленко</w:t>
      </w:r>
    </w:p>
    <w:p>
      <w:pPr>
        <w:pStyle w:val="32"/>
        <w:suppressAutoHyphens w:val="true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73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/>
      <w:iCs/>
    </w:rPr>
  </w:style>
  <w:style w:type="character" w:styleId="WW8Num15z1">
    <w:name w:val="WW8Num15z1"/>
    <w:qFormat/>
    <w:rPr>
      <w:rFonts w:cs="Times New Roman"/>
      <w:b w:val="false"/>
      <w:bCs w:val="false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  <w:b/>
      <w:bCs/>
      <w:i/>
      <w:i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sz w:val="32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i/>
      <w:iCs/>
      <w:sz w:val="22"/>
      <w:szCs w:val="22"/>
      <w:lang w:val="ru-RU" w:bidi="ar-SA"/>
    </w:rPr>
  </w:style>
  <w:style w:type="character" w:styleId="11">
    <w:name w:val="Основной текст Знак1"/>
    <w:qFormat/>
    <w:rPr>
      <w:sz w:val="32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0">
    <w:name w:val="Верхний колонтитул Знак"/>
    <w:qFormat/>
    <w:rPr>
      <w:rFonts w:cs="Courier New"/>
      <w:sz w:val="28"/>
      <w:szCs w:val="28"/>
      <w:lang w:val="ru-RU" w:bidi="en-US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Normaltextrun">
    <w:name w:val="normaltextrun"/>
    <w:qFormat/>
    <w:rPr>
      <w:rFonts w:cs="Times New Roman"/>
    </w:rPr>
  </w:style>
  <w:style w:type="character" w:styleId="22">
    <w:name w:val="Основной текст Знак2"/>
    <w:qFormat/>
    <w:rPr>
      <w:rFonts w:cs="Times New Roman"/>
      <w:sz w:val="28"/>
      <w:szCs w:val="28"/>
    </w:rPr>
  </w:style>
  <w:style w:type="character" w:styleId="23">
    <w:name w:val="Основной текст 2 Знак"/>
    <w:qFormat/>
    <w:rPr>
      <w:sz w:val="28"/>
      <w:szCs w:val="28"/>
      <w:lang w:val="ru-RU" w:bidi="ar-SA"/>
    </w:rPr>
  </w:style>
  <w:style w:type="character" w:styleId="24">
    <w:name w:val="Красная строка 2 Знак"/>
    <w:basedOn w:val="Style11"/>
    <w:qFormat/>
    <w:rPr/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Знак Знак"/>
    <w:qFormat/>
    <w:rPr>
      <w:rFonts w:cs="Times New Roman"/>
      <w:sz w:val="24"/>
      <w:szCs w:val="24"/>
      <w:lang w:val="ru-RU"/>
    </w:rPr>
  </w:style>
  <w:style w:type="character" w:styleId="12">
    <w:name w:val="Знак Знак1"/>
    <w:qFormat/>
    <w:rPr>
      <w:rFonts w:cs="Times New Roman"/>
      <w:sz w:val="24"/>
      <w:szCs w:val="24"/>
      <w:lang w:val="ru-RU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8">
    <w:name w:val="Подпись к таблице_"/>
    <w:qFormat/>
    <w:rPr>
      <w:b/>
      <w:bCs/>
      <w:spacing w:val="-5"/>
      <w:sz w:val="23"/>
      <w:szCs w:val="23"/>
      <w:shd w:fill="FFFFFF" w:val="clear"/>
      <w:lang w:bidi="ar-SA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Zag11">
    <w:name w:val="Zag_11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rFonts w:cs="Courier New"/>
      <w:sz w:val="28"/>
      <w:szCs w:val="28"/>
      <w:lang w:bidi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Courier New"/>
      <w:color w:val="auto"/>
      <w:sz w:val="20"/>
      <w:szCs w:val="20"/>
      <w:lang w:val="ru-RU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1">
    <w:name w:val="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Style24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shd w:fill="FFFFFF" w:val="clear"/>
      <w:lang w:val="en-US" w:eastAsia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b/>
      <w:bCs/>
      <w:spacing w:val="-5"/>
      <w:sz w:val="18"/>
      <w:szCs w:val="18"/>
      <w:shd w:fill="FFFFFF" w:val="clear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22:43:00Z</dcterms:created>
  <dc:creator>Гапон</dc:creator>
  <dc:description/>
  <cp:keywords/>
  <dc:language>en-US</dc:language>
  <cp:lastModifiedBy>User-1</cp:lastModifiedBy>
  <cp:lastPrinted>2023-12-25T12:42:00Z</cp:lastPrinted>
  <dcterms:modified xsi:type="dcterms:W3CDTF">2023-12-25T09:42:00Z</dcterms:modified>
  <cp:revision>101</cp:revision>
  <dc:subject/>
  <dc:title>Пояснительная записка</dc:title>
</cp:coreProperties>
</file>