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3783,4 тыс. рублей (+0,0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5006,6 тыс. рублей (+1223,2 тыс. рублей);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ефицит – 1223,2 тыс.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остатков нецелевых средств, сложившихся по состоянию на 01.01.2024г. в размере 1223,2 тыс. рублей и перераспределением  расходной части бюджета поселения в 2024-2025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– 48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расходов в 2025 году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300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4 году связаны с увеличением расходов на оценку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, на сумму – 3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служиванию сетей уличного освещения, на сумму 3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повышению общего уровня благоустройства территории поселения, организации сбора и вывоза ТБО, озеленения населенных пунктов, на сумму 5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ы на реализацию проектов инициативного бюджетирования в рамках подпрограммы </w:t>
      </w:r>
      <w:r>
        <w:rPr>
          <w:bCs/>
          <w:sz w:val="28"/>
          <w:szCs w:val="28"/>
          <w:lang w:eastAsia="en-US"/>
        </w:rPr>
        <w:t xml:space="preserve">«Создание и развитие инфраструктуры на сельских территориях» </w:t>
      </w:r>
      <w:r>
        <w:rPr>
          <w:sz w:val="28"/>
          <w:szCs w:val="28"/>
        </w:rPr>
        <w:t>муниципальной программы «Комплексное развитие сельских территорий», на сумму 3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м расходов в 2025 году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реализацию проектов инициативного бюджетирования в рамках подпрограммы </w:t>
      </w:r>
      <w:r>
        <w:rPr>
          <w:bCs/>
          <w:sz w:val="28"/>
          <w:szCs w:val="28"/>
          <w:lang w:eastAsia="en-US"/>
        </w:rPr>
        <w:t xml:space="preserve">«Создание и развитие инфраструктуры на сельских территориях» </w:t>
      </w:r>
      <w:r>
        <w:rPr>
          <w:sz w:val="28"/>
          <w:szCs w:val="28"/>
        </w:rPr>
        <w:t>муниципальной программы «Комплексное развитие сельских территорий», на сумму 3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 2024 году связаны с увеличением  расходов на обучение лиц, замещающих должности муниципальных служащих, на сумму 1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4 году связаны с увеличением 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300,0 тысяч 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в 2023 году на реализацию направления расходов в рамках подпрограммы "Формирование комплексной системы управления отходами и вторичными материальными ресурсами", на сумму 10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2,3,4,5  утверждающих:</w:t>
      </w:r>
      <w:r>
        <w:rPr>
          <w:bCs/>
          <w:sz w:val="28"/>
          <w:szCs w:val="28"/>
        </w:rPr>
        <w:t xml:space="preserve">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4 год и на плановый период 2025 и 2026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4-2025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02-27T07:52:00Z</dcterms:modified>
  <cp:revision>1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