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3905,7 тыс. рублей (+122,3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5128,9 тыс. рублей (+122,3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средств, согласно уведомления № 18 от 03.04.2024г. «О выделение средств</w:t>
      </w:r>
      <w:r>
        <w:rPr/>
        <w:t xml:space="preserve"> </w:t>
      </w:r>
      <w:r>
        <w:rPr>
          <w:sz w:val="28"/>
          <w:szCs w:val="28"/>
        </w:rPr>
        <w:t>из резервного фонда Администрации Цимлянского района на финансовое обеспечение расходов в рамках непрограммных расходов органов местного самоуправления Цимлянского района»</w:t>
      </w:r>
      <w:r>
        <w:rPr>
          <w:sz w:val="28"/>
          <w:lang w:eastAsia="zh-CN"/>
        </w:rPr>
        <w:t xml:space="preserve">, в размере - 21,2 тыс. рублей,  и </w:t>
      </w:r>
      <w:r>
        <w:rPr>
          <w:sz w:val="28"/>
          <w:szCs w:val="28"/>
        </w:rPr>
        <w:t>распоряжению Администрации Цимлянского района от 00.04.2024г. № 00</w:t>
      </w:r>
      <w:r>
        <w:rPr/>
        <w:t xml:space="preserve"> «</w:t>
      </w:r>
      <w:r>
        <w:rPr>
          <w:sz w:val="28"/>
          <w:szCs w:val="28"/>
        </w:rPr>
        <w:t>О предоставлении бюджету Калининского сельского поселения иных межбюджетных трансфертов  на поддержку мер по обеспечению сбалансированности бюджетов поселений», в размере - 101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расходы за счет средств резервного фонда Администрации Цимлянского района на финансовое обеспечение расходов в рамках непрограммных расходов органов местного самоуправления Цимлянского района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2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мероприятия по повышению общего уровня благоустройства территории поселения, организации сбора и вывоза ТБО, озеленения населенных пунктов, на сумму 101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,5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4-05T12:50:00Z</dcterms:modified>
  <cp:revision>18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