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3 года № 72 «О бюджете Калининского сельского поселения Цимлянского района на 2024 год и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3905,8 тыс. рублей (+122,4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15129,0 тыс. рублей (+122,4 тыс. рублей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средств, согласно уведомления № 18 от 03.04.2024г. «О выделение средств</w:t>
      </w:r>
      <w:r>
        <w:rPr/>
        <w:t xml:space="preserve"> </w:t>
      </w:r>
      <w:r>
        <w:rPr>
          <w:sz w:val="28"/>
          <w:szCs w:val="28"/>
        </w:rPr>
        <w:t>из резервного фонда Администрации Цимлянского района на финансовое обеспечение расходов в рамках непрограммных расходов органов местного самоуправления Цимлянского района»</w:t>
      </w:r>
      <w:r>
        <w:rPr>
          <w:sz w:val="28"/>
          <w:lang w:eastAsia="zh-CN"/>
        </w:rPr>
        <w:t xml:space="preserve">, в размере - 21,2 тыс. рублей,  и </w:t>
      </w:r>
      <w:r>
        <w:rPr>
          <w:sz w:val="28"/>
          <w:szCs w:val="28"/>
        </w:rPr>
        <w:t>распоряжению Администрации Цимлянского района от 11.04.2024г. № 72</w:t>
      </w:r>
      <w:r>
        <w:rPr/>
        <w:t xml:space="preserve"> «</w:t>
      </w:r>
      <w:r>
        <w:rPr>
          <w:sz w:val="28"/>
          <w:szCs w:val="28"/>
        </w:rPr>
        <w:t>О предоставлении бюджету Калининского сельского поселения иных межбюджетных трансфертов  на поддержку мер по обеспечению сбалансированности бюджетов поселений», в размере - 101,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 расходы за счет средств резервного фонда Администрации Цимлянского района на финансовое обеспечение расходов в рамках непрограммных расходов органов местного самоуправления Цимлянского района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21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 мероприятия по повышению общего уровня благоустройства территории поселения, организации сбора и вывоза ТБО, озеленения населенных пунктов, на сумму 101,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1,2,3,4,5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4 год и на плановый период 2025 и 2026 годов; Источники финансирования дефицита бюджета Калининского сельского поселения Цимлянского района на 2024 год и на плановый период 2025 и 2026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4 год и на плановый период 2025 и 2026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4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4-04-15T07:15:00Z</dcterms:modified>
  <cp:revision>21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