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исполнении плана реализации муниципальной программы Ковылкинского сельского поселения «Развитие молодежной политики в Ковылкинском сельском поселении на 2023-2025 годы» за отчетный период 6 мес. 2024 г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2942"/>
        <w:gridCol w:w="1984"/>
        <w:gridCol w:w="1559"/>
        <w:gridCol w:w="1418"/>
        <w:gridCol w:w="1418"/>
        <w:gridCol w:w="1560"/>
        <w:gridCol w:w="1559"/>
        <w:gridCol w:w="993"/>
        <w:gridCol w:w="1274"/>
      </w:tblGrid>
      <w:tr>
        <w:trPr>
          <w:trHeight w:val="622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42" w:right="-8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и наименова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, соисполнитель, участник (должность/ФИО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 реализации (краткое описание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4" w:right="-7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ая дата начала реализ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ая дата окончания реализации, наступления контрольно-го события</w:t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местного бюджета на реализацию муниципальной программы, тыс. рублей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неосвоенных средств и причины их неосвоения</w:t>
            </w:r>
          </w:p>
        </w:tc>
      </w:tr>
      <w:tr>
        <w:trPr>
          <w:trHeight w:val="1203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смотрено муниципальной программ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смотрено сводной бюджетной роспись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кт на отчет-ную дату 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202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42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не предусмотре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Шаповалова Л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6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42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1.1  Занятость молодеж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тематических культурно-массовых мероприятий для молодежи сельского посел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летней трудовой занятости подростков и молодеж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в целях неформального общения, объединения по интересам молодёжи в непосредственной близости от места прожива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гражданственности и патриотизм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мероприятий патриотического, исторического, этнокультурного характер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мероприятий по повышению грамотности и электоральной активности и гражданской ответственности молодеж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волонтёрского движ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асоциального поведения и правонарушений в молодежной сред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воевременное выявление несовершеннолетних, находящихся в социально опасном положен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и реализация системы мероприятий, способствующих формированию здорового образа жизни в молодежной сред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воспитательных и культурно-просветительских мероприятий, направленных на развитие у детей и молодежи неприятия идеологии терроризма и привитие им традиционных российских духовно-нравственных ценност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Шаповалова Л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формирования благоприятной для социального и личностного развития молодежи социальной среды, стимулирующей увеличение участия молодежи в  культурной деятельности, расширение социокультурных возможностей для самоопределения и самореализации молодых люд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12.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712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42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обытие  муниципальной програ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Шаповалова Л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12.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</w:tr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42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по муниципальной  </w:t>
              <w:br/>
              <w:t>програм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125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Шаповалова Л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ConsPlusCell">
    <w:name w:val="ConsPlusCel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>
      <w:spacing w:lineRule="auto" w:line="240"/>
      <w:ind w:firstLine="709"/>
      <w:jc w:val="both"/>
    </w:pPr>
    <w:rPr>
      <w:rFonts w:ascii="Times New Roman" w:hAnsi="Times New Roman" w:cs="Times New Roman"/>
      <w:sz w:val="20"/>
      <w:szCs w:val="20"/>
    </w:rPr>
  </w:style>
  <w:style w:type="paragraph" w:styleId="Style20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34"/>
      <w:szCs w:val="3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cs="Times New Roman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8:50:00Z</dcterms:created>
  <dc:creator>Администрация</dc:creator>
  <dc:description/>
  <cp:keywords/>
  <dc:language>en-US</dc:language>
  <cp:lastModifiedBy>User</cp:lastModifiedBy>
  <cp:lastPrinted>2019-08-16T10:23:00Z</cp:lastPrinted>
  <dcterms:modified xsi:type="dcterms:W3CDTF">2024-07-17T08:13:00Z</dcterms:modified>
  <cp:revision>8</cp:revision>
  <dc:subject/>
  <dc:title/>
</cp:coreProperties>
</file>