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795</wp:posOffset>
                      </wp:positionV>
                      <wp:extent cx="3667125" cy="4089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7125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75"/>
                                  </w:tblGrid>
                                  <w:tr>
                                    <w:trPr>
                                      <w:trHeight w:val="551" w:hRule="atLeast"/>
                                    </w:trPr>
                                    <w:tc>
                                      <w:tcPr>
                                        <w:tcW w:w="577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решению от  26.12.2024 г. № 1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045" w:leader="none"/>
                                          </w:tabs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8.75pt;height:32.2pt;mso-wrap-distance-left:9pt;mso-wrap-distance-right:0pt;mso-wrap-distance-top:0pt;mso-wrap-distance-bottom:0pt;margin-top:0.85pt;mso-position-vertical-relative:text;margin-left:438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5"/>
                            </w:tblGrid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от  26.12.2024 г. № 10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45" w:leader="none"/>
                                    </w:tabs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5 год и 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6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9,4</w:t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6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9,4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6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9,4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6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9,4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6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9,4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6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9,4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6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9,4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6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9,4</w:t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глава Калининского сельского поселения                                                                                                                 Н.Н.Капканов </w:t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40:00Z</dcterms:created>
  <dc:creator>Depo</dc:creator>
  <dc:description/>
  <cp:keywords/>
  <dc:language>en-US</dc:language>
  <cp:lastModifiedBy>User-1</cp:lastModifiedBy>
  <cp:lastPrinted>2024-12-26T14:46:00Z</cp:lastPrinted>
  <dcterms:modified xsi:type="dcterms:W3CDTF">2024-12-26T11:46:00Z</dcterms:modified>
  <cp:revision>79</cp:revision>
  <dc:subject/>
  <dc:title>Приложение № 3</dc:title>
</cp:coreProperties>
</file>