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5 год и плановый период 2026 и 2027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5 год и на плановый период 2026 и 2027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Цимлянского района на 2025-2027 годы, основных направлений бюджетной и налоговой политики Калининского сельского поселения на 2025-2027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5 год и на плановый период 2026 и 2027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5 – 2027 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2.07.2024 № 71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5 год и на плановый период 2026 и 2027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5 год и на плановый период 2026 и 2027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5.12.2023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4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5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6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>налоговы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5 году – на 41,0 процента, в 2026 доходов  на 4,5 процента, в 2027 году  рост  на 5,7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5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4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5 год предлагаются в общей сумме 14661,3 тыс. рублей, на 2026- 13632,8 тыс. рублей, на 2027 – 11949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Цимлянского района на 2025 год  и на плановый период 2026 и 2027 годов, основных направлений бюджетной и налоговой политики Калининского сельского поселения Цимлянского района на 2025-2027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5 году и плановом периоде 2026 и 2027 годов прогнозируются в объемах 6838,1  тыс. рублей, 7144,9 тыс. рублей и 7551,9 тыс. рублей соответственно. По сравнению с первоначальным бюджетом 2024 года рост доходов в 2025 году составит 1989,4 тыс. рублей или 41,0 процента, (рост в 2026 году по сравнению с 2025 годом составит - 306,8 тыс. рублей или 4,5  процента и в 2027 году по сравнению с 2026 годом рост  – 407,0 тыс. рублей или 5,7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5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земельный налог – 64,3 процента; налог на доходы физических лиц занимает – 22,3  процента; единый селскохозяйственный налог – 13,6 процента; налог на имущество физических лиц – 3,1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оступлений платеже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5 год прогнозируется в сумме 1523,8 тыс. рублей и на плановый период 2026 и 2027 годов в сумме 1658,2 тыс. рублей и 1807,9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5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5 году поступления по налогу на имущество физических лиц  в бюджет сельского поселения  прогнозируются в сумме 199,0 тыс. рублей,  в 2026 - 2027 годах –204,0 тыс. рублей и 209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5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5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5 </w:t>
      </w:r>
      <w:r>
        <w:rPr>
          <w:sz w:val="28"/>
          <w:szCs w:val="28"/>
        </w:rPr>
        <w:t>прогнозируется в сумме 5,0 тыс. рублей и на плановый период 2026 и 2027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на 2025 год и плановый период 2026 и 2027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5 год  прогнозируется в сумме 2059,0 тыс. рублей и на плановый период 2026 и 2027 годов прогнозируется в сумме 2087,7 тыс. рублей и 2116,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5-2027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5 год прогнозируется в сумме 2084,0 тыс. рублей и на плановый период  2026 и 2027 годов в сумме  2105,0 тыс. рублей и 2126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5 год прогнозируется в сумме 877,8 тыс. рублей  и на плановый период  2026-2027 годов в сумме 991,9 тыс. рублей и 1190,3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5 год в объеме 9,3 тыс. рублей и плановый период  2026 год в объеме 9,6 тыс. рублей, 2027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5 год прогнозируется в сумме 80,2  тыс. рублей  и на плановый период 2026 год в сумме 83,4 тыс. рублей и  в 2027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5 год – 6988,8 тыс. рублей, на 2026 год – 6290,7 тыс. рублей, на 2027 год – 419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бюджетам на поддержку мер по обеспечению сбалансированности бюджетов на 2025 год –652,2 тыс. рублей, на 2026 год – 0,0 тыс. рублей, на 2027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5 год – 0,2 тыс. рублей, на 2026 год – 0,2 тыс. рублей, на 2027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5 год – 164,3 тыс. рублей, на 2026 год –179,3 тыс. рублей, на 2027 год – 185,6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5 год –17,7 тыс. рублей, на 2026 год – 17,7 тыс. рублей, на 2027 год –17,7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5-2027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5-2027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5-2027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5-2027 годы приняты бюджетные ассигнования, утвержденные решением Собрания депутатов Калининского сельского поселения  Цимлянского района от 25.12.2023 № 72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4 год и на плановый период 2025 и 2026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9-ти муниципальных программ Калининского сельского поселения предусмотрено в 2025 году в объеме 8082,3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6 году в объеме  5334,0 тыс. рублей и на 2027 год в объеме  5334,0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 Калининского сельского поселения  «Обеспечение качественными жилищно-коммунальными услугами населе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униципальная программа Калин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ая программа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униципальная программа Калининского сельского поселения «Развитие культуры и туриз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7119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ниципальная программа Калининского сельского поселения  «Охрана окружающей среды и рациональное природопользован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униципальная программа Калининского сельского поселения  «Развитие физической культуры и спорт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униципальная программа Калининского сельского поселения «Энергоэффективность и развитие энергетик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униципальная программа Калининского сельского поселения  «Развитие субъектов малого и среднего предприниматель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2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4,0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объем расходов предлагается в сумме 14661,3 тыс. рублей, на 2026 год – 13632,8 тыс. рублей, на 2027 год – 11949,4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5 году предусмотрены бюджетные ассигнования в сумме 6373,7 тыс. рублей, в 2026 году – 8069,5 тыс. рублей и в 2027 году– 6379,8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5 году в сумме 5844,0 тыс. рублей, в 2026 году – 6990,8 тыс. рублей, в 2027 году – 5488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5 году в сумме </w:t>
      </w:r>
      <w:r>
        <w:rPr>
          <w:sz w:val="28"/>
          <w:szCs w:val="28"/>
        </w:rPr>
        <w:t>– 458,9 тыс. рублей, в 2026 году – 240,0 тыс. рублей, в 2027 году – 240,0 тыс. рублей;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5-2027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 ПРОВЕДЕНИЯ ВЫБОРОВ И РЕФЕРЕНДУМОВ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проведение выборов в представительный орган муниципального образования "Калининского сельское поселение" в рамках непрограммных расходов муниципальных органов Калининского сельского поселения (Специальные расходы) (Иные бюджетные ассигнования)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0,0 тыс. рублей, в 2026 году – 438,9 тыс. рублей, в 2027 году – 0,0 тыс. рублей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5,0 тыс. рублей, в 2026 году – 1,0 тыс. рублей, в 2027 году – 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мероприятий по противодействию коррупции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филактике экстремизма и терроризма</w:t>
      </w:r>
      <w:r>
        <w:rPr>
          <w:spacing w:val="-1"/>
          <w:sz w:val="28"/>
          <w:szCs w:val="28"/>
        </w:rPr>
        <w:t xml:space="preserve"> 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офилактике правонарушений и злоупотребления наркотиками (разработка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)</w:t>
      </w:r>
      <w:r>
        <w:rPr>
          <w:spacing w:val="-1"/>
          <w:sz w:val="28"/>
          <w:szCs w:val="28"/>
        </w:rPr>
        <w:t xml:space="preserve">, 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5 году в сумме </w:t>
      </w:r>
      <w:r>
        <w:rPr>
          <w:sz w:val="28"/>
          <w:szCs w:val="28"/>
        </w:rPr>
        <w:t>– 20,0 тыс. рублей, в 2026 году – 23,0 тыс. рублей, в 2027 году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3,0 тыс. рублей, в 2026 году – 1,0 тыс. рублей, в 2027 году –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муниципального имущества, признание прав и регулирование отношений по муниципальной собственности Калининского сельского посел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в 2025 году в сумме 10,0 тыс. рублей 2026-2027 года. - 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в 2025 году в сумме 3,0 тыс. рублей 2026-2027 года. -3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5-2027 годах в сумме 3,6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ые межбюджетные трансферты на осуществление части полномочий по решению вопросов местного значения по внешнему финансовому контролю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- 14,0 тыс. рублей, в 2026 году – 15,0 тыс. рублей, в 2027 году – 1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- 0,0 тыс. рублей, в 2026 году – 337,0 тыс. рублей, в 2027 году – 589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5 год предусмотрены бюджетные ассигнования в сумме 164,3 тыс. рублей, на 2026 год – 179,3 тыс. рублей и на 2027 год – 185,6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5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,0 тыс. рублей и на плановый период 2026 год в сумме - 18,0 тыс. рублей, 2027 год в сумме 18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данному разделу будут направлены на процесс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5 год предусмотрены бюджетные ассигнования в сумме 35,0 тыс. рублей, на 2026 год – 10,0 тыс. рублей и на 2027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5 год предусмотрены бюджетные ассигнования в сумме 5,0 тыс. рублей, на 2026 год – 5,0 тыс. рублей и на 2027 год – 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5 год предусмотрены бюджетные ассигнования в сумме 3,0 тыс. рублей, на 2026 год – 3,0 тыс. рублей и на 2027 год – 3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5 год в сумме 1,0 тыс. рублей, на 2026 год – 1,0 тыс. рублей и на 2027 год – 1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5 год  в сумме 750,0 тыс. рублей, на 2026 год -  368,0 тыс. рублей, на 2027 год – 368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еализация комплекса энергосберегающих мероприятий на 2025 год в сумме – 10,0 тыс. рублей, на 2026 год – 1,0 тыс. рублей, на 2027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организацию уличного освещения, содержание и ремонт объектов уличного освещения на 2025 год  в сумме –320,0 тыс. рублей, на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роведение мероприятий по содержанию мест захоронений Калининского сельского поселения на 2025 год в сумме – 117,0 тыс. рублей, на 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благоустройству территории Калининского сельского поселения в 2025 году – 10,0 тыс. рублей, на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тлову и содержанию безнадзорных животных, обитающих на территории сельского поселения в 2025 году –45,0 тыс. рублей, на 2026 год – 10,0 тыс. рублей, на 2027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реализацию инициативных проектов в 2025 году – 200,0 тыс. рублей, на 2026 год – 0,0 тыс. рублей, на 2027 год – 0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, в 2025 году – 48,0 тыс. рублей, на 2026 год – 48,0 тыс. рублей, на 2027 год – 48,0 тыс. рублей.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5 год в сумме 3,0 тыс. рублей, на 2026 год в сумме 3,0 тыс. рублей и  на 2027 год в сумме 3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Мероприятия, направленные на охрану окружающей среды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Расходы по утилизации ртутьсодержащих веществ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Мероприятия по устранению мест несанкционированного размещения отходов, свалочных очагов и мусорных навал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в 2025 году в сумме 6,0 тыс. рублей 2026-2027 года по 1,0 тыс. рублей ежегодно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5 год в сумме 7119,3  тыс. рублей,  на 2026 год в сумме 4978,0  тыс. рублей и на 2027 год в сумме 4978,0 тыс. рублей в т.ч.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5-2027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>в 2025 году в сумме 196,0 тыс. рублей, в 2026 году – 10,0 тыс. рублей, в 2027 году – 1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5 году – 5,0 тыс. рублей, в 2026 году – 5,0 тыс. рублей и в 2027 году – 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/>
      </w:pPr>
      <w:r>
        <w:rPr>
          <w:bCs/>
          <w:sz w:val="28"/>
          <w:szCs w:val="28"/>
        </w:rPr>
        <w:t>Общий объем источников финансирования дефицита бюджета сельского поселения прогнозируется в 2025-2026 годах в сумме 0,0 рублей.</w:t>
      </w:r>
    </w:p>
    <w:p>
      <w:pPr>
        <w:pStyle w:val="TextBody"/>
        <w:ind w:right="7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1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120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24-12-26T16:19:00Z</cp:lastPrinted>
  <dcterms:modified xsi:type="dcterms:W3CDTF">2024-12-26T13:19:00Z</dcterms:modified>
  <cp:revision>110</cp:revision>
  <dc:subject/>
  <dc:title>Пояснительная записка</dc:title>
</cp:coreProperties>
</file>