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9613,3 тыс. рублей (+33,6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20836,5 тыс. рублей (+33,6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Изменения в бюджет сельского поселения по доходам и расходам вызваны:</w:t>
      </w:r>
    </w:p>
    <w:p>
      <w:pPr>
        <w:pStyle w:val="Normal"/>
        <w:jc w:val="both"/>
        <w:rPr/>
      </w:pPr>
      <w:r>
        <w:rPr>
          <w:sz w:val="28"/>
          <w:szCs w:val="28"/>
        </w:rPr>
        <w:t>1. Выделением средств из областного бюджета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на сумму 25,1 тыс. рубле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на сумму 8,5 тыс. рублей.</w:t>
      </w:r>
    </w:p>
    <w:p>
      <w:pPr>
        <w:pStyle w:val="Normal"/>
        <w:jc w:val="both"/>
        <w:rPr/>
      </w:pPr>
      <w:r>
        <w:rPr>
          <w:sz w:val="28"/>
          <w:lang w:eastAsia="zh-CN"/>
        </w:rPr>
        <w:t>2. П</w:t>
      </w:r>
      <w:r>
        <w:rPr>
          <w:sz w:val="28"/>
          <w:szCs w:val="28"/>
        </w:rPr>
        <w:t>ерераспределение  расходной части бюджета поселения в 2024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,  на сумму 1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расходов в 2024 году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,  на сумму - 27,9 тыс. рублей (Г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меньшением расходов в 2024 году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, на сумму 63,9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 xml:space="preserve">увеличением расходов в 2024 году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на сумму 8,5 тыс. 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в 2024 году на субсидии бюджетным учреждениям на иные цели, на сумму 13,1 тыс. рублей (экономия после проведения закуп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приложения 1,2,3,4,5,6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4 год и на плановый период 2025 и 2026 годов, Распределение субвенций,  предоставляемые бюджету  Калининского сельского поселения Цимлянского района на 2024 год и на плановый период 2025 и 2026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год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12-20T11:28:00Z</dcterms:modified>
  <cp:revision>2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