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5" w:leader="none"/>
        </w:tabs>
        <w:rPr>
          <w:color w:val="000000"/>
        </w:rPr>
      </w:pPr>
      <w:r>
        <w:rPr>
          <w:color w:val="000000"/>
        </w:rPr>
        <w:tab/>
        <w:t>ПРОЕКТ</w:t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5 год и плановый период 2026 и 2027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   » декабря  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4445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4445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6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3628,5 тыс. рублей и на 2027 год в сумме 11763,8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6 год в сумме 13628,5 тыс. рублей, в том числе условно утвержденные расходы в сумме 337,0 тыс. рублей, и на 2027 год в сумме 11763,8 тыс. рублей, </w:t>
      </w:r>
      <w:r>
        <w:rPr>
          <w:sz w:val="28"/>
          <w:szCs w:val="28"/>
        </w:rPr>
        <w:t>в том числе условно утвержденные расходы в сумме 589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5 год и 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5 год и на плановый период 2026 и 2027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5 год в сумме 196,0 тыс. рублей, на 2026 год в сумме 10,0 тыс. рублей и на 2027 год в сумме 1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5 год и на плановый период 2025 и 2026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5 год и </w:t>
      </w:r>
      <w:r>
        <w:rPr>
          <w:iCs/>
          <w:sz w:val="28"/>
          <w:szCs w:val="28"/>
        </w:rPr>
        <w:t>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5 год и </w:t>
      </w:r>
      <w:r>
        <w:rPr>
          <w:iCs/>
          <w:sz w:val="28"/>
          <w:szCs w:val="28"/>
        </w:rPr>
        <w:t>на плановый период 2026 и 2027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азмеры должностных окладов муниципальных служащих</w:t>
      </w:r>
      <w:r>
        <w:rPr>
          <w:bCs/>
          <w:sz w:val="28"/>
          <w:szCs w:val="28"/>
        </w:rPr>
        <w:t xml:space="preserve"> Калининского сельского поселения </w:t>
      </w:r>
      <w:r>
        <w:rPr>
          <w:sz w:val="28"/>
          <w:szCs w:val="28"/>
        </w:rPr>
        <w:t xml:space="preserve">Цимлянского района, окладов денежного содержания по должностям муниципальной службы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 xml:space="preserve">Цимлянского района, должностных окладов технического персонала и ставок заработной платы обслуживающего персонала  органов местного самоуправления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>Цимля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bCs/>
          <w:sz w:val="28"/>
          <w:szCs w:val="28"/>
        </w:rPr>
        <w:t xml:space="preserve">Калининского сельского поселения </w:t>
      </w:r>
      <w:r>
        <w:rPr>
          <w:sz w:val="28"/>
          <w:szCs w:val="28"/>
        </w:rPr>
        <w:t>Цимля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5 год и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5 год и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5 год в сумме 65,6 тыс. рублей, на 2026 год в сумме 66,6 тыс. рублей и на 2027 год в сумме 66,6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5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1. Авансов и расчетов по муниципальным контрактам на строительство (реконструкцию) и капитальный ремонт объектов муниципальной собственности Калининского сельского поселения Цимлянского района, заключаемых  в рамках муниципальных проектов Калини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5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3-12-25T12:41:00Z</cp:lastPrinted>
  <dcterms:modified xsi:type="dcterms:W3CDTF">2024-11-12T07:53:00Z</dcterms:modified>
  <cp:revision>114</cp:revision>
  <dc:subject/>
  <dc:title>Проект</dc:title>
</cp:coreProperties>
</file>