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4 год и плановый период 2025 и 2026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4 год и на плановый период 2025 и 2026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4-2026 годы, основных направлений бюджетной и налоговой политики Калининского сельского поселения на 2024-2026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4 – 2026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5.07.2022 № 7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4 год и на плановый период 2025 и 2026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4 год и на плановый период 2025 и 2026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6.12.2022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3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4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5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о снижением относительно уровня предыдущего года в 2024 году – на 3,7 процента, в 2025 доходов  – на 4,2 процента, в 2026 году  рост– на 3,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4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на 2023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4 год предлагаются в общей сумме 13489,5 тыс. рублей, на 2025- 11240,4 тыс. рублей, на 2026 – 10402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4 год  и на плановый период 2025 и 2026 годов, основных направлений бюджетной и налоговой политики Калининского сельского поселения Цимлянского района на 2024-2026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4 году и плановом периоде 2025 и 2026 годов прогнозируются в объемах 4652,2  тыс. рублей (снижение собственных налогов в связи с уменьшение единого сельскохозяйственного налога); 4458,7 тыс. рублей и 4592,6 тыс. рублей соответственно. По сравнению с первоначальным бюджетом 2023 года снижение в 2024 году составит 380,7 тыс. рублей или 3,7 процента, (снижение в 2025 году по сравнению с 2024 годом составит 193,5 тыс. рублей или 4,2 процента и в 2026 году по сравнению с 2025 годом рост  – 133,9 тыс. рублей или 3,0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4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4,4  процента; земельный налог – 58,3 процента; налог на имущество физических лиц – 3,7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4 год прогнозируется в сумме 1133,0 тыс. рублей и на плановый период 2025 и 2026 годов в сумме 933,0 тыс. рублей и 957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4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4 году поступления по налогу на имущество физических лиц  в бюджет сельского поселения  прогнозируются в сумме 173,7 тыс. рублей,  в 2025 - 2026 годах –180,6 тыс. рублей и 187,8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4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4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4 </w:t>
      </w:r>
      <w:r>
        <w:rPr>
          <w:sz w:val="28"/>
          <w:szCs w:val="28"/>
        </w:rPr>
        <w:t>прогнозируется в сумме 5,0 тыс. рублей и на плановый период 2025 и 2026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4 год и плановый период 2025 и 2026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4 год  прогнозируется в сумме 649,0 тыс. рублей и на плановый период 2025 и 2026 годов прогнозируется в сумме 605,0 тыс. рублей и 664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4-2025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4 год прогнозируется в сумме 2061,0 тыс. рублей и на плановый период  2025 и 2026 годов в сумме  2101,0 тыс. рублей и 2141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4 год прогнозируется в сумме 541,0 тыс. рублей  и на плановый период  2025-2026 годов в сумме 541,0 тыс. рублей и 541,0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4 год в объеме 9,3 тыс. рублей и плановый период  2025 год в объеме 9,6 тыс. рублей, 2026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4 год прогнозируется в сумме 80,2  тыс. рублей  и на плановый период 2025 год в сумме 83,4 тыс. рублей и  в 2026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4 год – 8047,5 тыс. рублей, на 2025 год – 6438,0 тыс. рублей, на 2026 год – 5794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бюджетам на поддержку мер по обеспечению сбалансированности бюджетов на 2024 год – 457,0 тыс. рублей, на 2025 год – 0,0 тыс. рублей, на 2026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4 год – 0,2 тыс. рублей, на 2025 год – 0,2 тыс. рублей, на 2026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4 год – 317,3 тыс. рублей, на 2025 год –328,2 тыс. рублей, на 2026 год –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4 год – 15,3 тыс. рублей, на 2025 год – 15,3 тыс. рублей, на 2026 год –15,3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4-2026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4-2026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4-2026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24-2026 годы приняты бюджетные ассигнования, утвержденные решением Собрания депутатов Калининского сельского поселения  Цимлянского района от 26.12.2022 № 43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3 год и на плановый период 2024 и 2025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4 году в объеме 6592,7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6 году в объеме  5215,7 тыс. рублей и на 2027 год в объеме  5025,7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67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237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616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5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5,7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объем расходов предлагается в сумме 13489,5 тыс. рублей, на 2025 год – 11240,4 тыс. рублей, на 2026 год – 10402,3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4 году предусмотрены бюджетные ассигнования в сумме 6389,5 тыс. рублей, в 2025 году – 5696,5 тыс. рублей и в 2026 году – 5376,6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4 году в сумме 5845,2 (расходы на оплату труда предусмотренны не в полном объеме (на 196,2 тыс.рублей), компенсация потребности денежных средств на оплату труда за счет не целевых остатков на 01.01.2024г.) рублей, в 2025 году – 5181,4 тыс. рублей, в 2026 году – 4281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4 году в сумме </w:t>
      </w:r>
      <w:r>
        <w:rPr>
          <w:sz w:val="28"/>
          <w:szCs w:val="28"/>
        </w:rPr>
        <w:t>– 495,0 тыс. рублей, в 2025 году – 240,0 тыс. рублей, в 2026 году – 24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4 в сумме 3,0 тыс. рублей 2025-2026 годах</w:t>
      </w:r>
      <w:r>
        <w:rPr>
          <w:spacing w:val="-1"/>
          <w:sz w:val="28"/>
          <w:szCs w:val="28"/>
        </w:rPr>
        <w:t xml:space="preserve">   0,0 тыс. рублей.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4-2026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5,0 тыс. рублей, в 2025 году – 0,0 тыс. рублей, в 2026 году – 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ЕСПЕЧЕНИЕ ПРОВЕДЕНИЯ ВЫБОРОВ И РЕФЕРЕНДУМОВ 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проведение выборов в представительный орган муниципального образования "Калининского сельское поселение" в рамках непрограммных расходов муниципальных органов Калининского сельского поселения (Специальные расходы) (Иные бюджетные ассигнования)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0,0 тыс. рублей, в 2025 году – 0,0 тыс. рублей, в 2026 году – 332,1 тыс. рублей;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4 году в сумме </w:t>
      </w:r>
      <w:r>
        <w:rPr>
          <w:sz w:val="28"/>
          <w:szCs w:val="28"/>
        </w:rPr>
        <w:t>– 20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3,0 тыс. рублей, в 2025 году – 0,0 тыс. рублей, в 2026 году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, </w:t>
      </w:r>
      <w:r>
        <w:rPr>
          <w:color w:val="000000"/>
          <w:sz w:val="28"/>
          <w:szCs w:val="28"/>
        </w:rPr>
        <w:t>в 2024 году в сумме 10,0 тыс. рублей 2025-2026года. - 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</w:t>
      </w:r>
      <w:r>
        <w:rPr>
          <w:color w:val="000000"/>
          <w:sz w:val="28"/>
          <w:szCs w:val="28"/>
        </w:rPr>
        <w:t>в 2024 году в сумме 3,0 тыс. рублей 2025-2026года. - 0,0 тыс. рублей ежегодно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4-2026 годах в сумме 2,1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- 0,0 тыс. рублей, в 2025 году – 272,8 тыс. рублей, в 2023 году – 521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4 год предусмотрены бюджетные ассигнования в сумме 317,3 тыс. рублей, на 2025 год – 328,2 тыс. рублей и на 2026 год – 0,0 тыс. рублей.</w:t>
      </w:r>
    </w:p>
    <w:p>
      <w:pPr>
        <w:pStyle w:val="Normal"/>
        <w:autoSpaceDE w:val="false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4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,0 тыс. рублей и на плановый период 2025 год в сумме - 0,0 тыс. рублей, 2026 год в сумме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4 год предусмотрены бюджетные ассигнования в сумме 35,0 тыс. рублей, на 2025 год – 0,0 тыс. рублей и на 202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4 год предусмотрены бюджетные ассигнования в сумме 5,0 тыс. рублей, на 2025 год – 0,0 тыс. рублей и на 202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4 год предусмотрены бюджетные ассигнования в сумме 3,0 тыс. рублей, на 2025 год – 0,0 тыс. рублей и на 2026 год –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4 год в сумме 1,0 тыс. рублей, на 2025 год – 0,0 тыс. рублей и на 2026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4 год  в сумме 377,7 тыс. рублей, на 2025 год -  237,7 тыс. рублей, на 2026 год – 47,7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повышение эффективности системы энергоснабжения территории на 2024 год в сумме – 10,0 тыс. рублей, на 2025 год – 0,0 тыс. рублей, на 2026 год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4 год  в сумме –300,0 тыс. рублей, на 2025 год – 190,0 тыс. рублей, на 2026 год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содержание мест захоронения на 2024 год в сумме – 10,0 тыс. рублей, на  2025 год – 0,0 тыс. рублей, на 2026 год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4 году – 10,0 тыс. рублей, на 2025 год – 0,0 тыс. рублей, на 2026 год – 0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4 году – 47,7 тыс. рублей, на 2025 год – 47,7 тыс. рублей, на 2026 год – 47,7 тыс. рублей.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4 год в сумме 3,0 тыс. рублей, на 2025 год в сумме 0,0 тыс. рублей и  на 2026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24 году в сумме 3,0 тыс. рублей 2025-2026 года по 0,0 тыс. рублей ежегодно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4 год в сумме 6160,0  тыс. рублей,  на 2025 год в сумме 4978,0  тыс. рублей и на 2026 год в сумме 4978,0 тыс.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4-2026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</w:t>
      </w:r>
      <w:r>
        <w:rPr>
          <w:sz w:val="28"/>
          <w:szCs w:val="28"/>
        </w:rPr>
        <w:t>на 2024 год в сумме 6160,0 тыс. рублей,  на 2025 год в сумме 4978,0 тыс. рублей и на 2026 год в сумме 4978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color w:val="000000"/>
          <w:spacing w:val="-1"/>
          <w:sz w:val="28"/>
          <w:szCs w:val="28"/>
        </w:rPr>
        <w:t>190,0 тыс. рублей, в 2025 году – 0,0 тыс. рублей, в 2026 году – 0,0 тыс. рублей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4 году – 5,0 тыс. рублей, в 2025 году – 0,0 тыс. рублей и в 2026 году –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24-2026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120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23-11-14T06:20:00Z</dcterms:modified>
  <cp:revision>97</cp:revision>
  <dc:subject/>
  <dc:title>Пояснительная записка</dc:title>
</cp:coreProperties>
</file>