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11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 Ант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10.12.2018 в х. Карнауховский проинструктировано под роспись и вручены памятки в 13 домовладений, с печным отоплением- 13 их них 5 домовладений пожилые граждане одиноко проживающие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1:03:00Z</dcterms:modified>
  <cp:revision>21</cp:revision>
  <dc:subject/>
  <dc:title/>
</cp:coreProperties>
</file>