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09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х. Карнаух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3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2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08.12.2018 в х.Карнауховском проинструктировано под роспись и вручены памятки в 17 домовладений, с печным отоплением- 17 их них 9 домовладений пожилые граждане одиноко проживающие, 1- ребенок инвалид, 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тантинова М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8:00Z</dcterms:created>
  <dc:creator>User7z89xc7z</dc:creator>
  <dc:description/>
  <cp:keywords/>
  <dc:language>en-US</dc:language>
  <cp:lastModifiedBy>1</cp:lastModifiedBy>
  <cp:lastPrinted>2018-12-04T14:59:00Z</cp:lastPrinted>
  <dcterms:modified xsi:type="dcterms:W3CDTF">2018-12-11T11:01:00Z</dcterms:modified>
  <cp:revision>18</cp:revision>
  <dc:subject/>
  <dc:title/>
</cp:coreProperties>
</file>