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540"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40"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-540" w:right="-604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администрациЯ КАЛИНИНСКОГО СЕЛЬСКОГО ПОСЕЛЕНИЯ</w:t>
        <w:br/>
        <w:t xml:space="preserve"> Цимлянского района</w:t>
      </w:r>
    </w:p>
    <w:p>
      <w:pPr>
        <w:pStyle w:val="Style16"/>
        <w:ind w:right="-604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Style16"/>
        <w:ind w:left="-540"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12.2015 г.   </w:t>
        <w:tab/>
        <w:t xml:space="preserve">                           № 132                                     ст.Калин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 и ведения бюджетных смет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мля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ей 158, 221, 161  Бюджетного кодекса Российской Федерации и в соответствии с приказом Министерства финансов Российской Федерации от 20.11.2007 г. № 112н «Об общих требованиях к порядку составления, утверждения и ведения бюджетных смет казенных учреждений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, утверждения и ведения бюджетных смет Администрации Калининского сельского поселения Цимлянского района, согласно прилож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распространяется на правоотношение, возникшие с 01.01.2016 г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 начальника сектора экономики и финансов Константинову Т.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лининского сельского поселения               Н.И.Маркин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становление вноси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Калин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12.2015 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, и ведения бюджетных сме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лининского сельского поселения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статей 158, 221, 161 бюджетного Кодекса Российской Федерации и в соответствии с Приказом министерства финансов Российской Федерации от 20.11.2007г. № 112н « Об общих требованиях к порядку составления и ведения бюджетных  смет казенных учреждений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сметы Администрации Калининского сельского поселения  Цимлянского района  являются документами, устанавливающими объем и распределение направлений  расходования средств бюджета на основании доведенных финансовым отделом Администрации Калининского сельского поселения Цимлянского района, в установленном порядке лимитов бюджетных обязательств по обеспечению выполнения функций Администрации  Калининского сельского поселения Цимлянского района на очередной финансовый и плановый период    по главе 951 (Администрация Калининского сельского поселения Цимлянского района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бюджетной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сметы Администрации  Калининского сельского поселения Цимлянского района утверждаются Главой Калининского сельского поселения и составляются  по форме, предусмотренной  приложением № 1 к порядку составления, утверждения и ведения бюджетных сме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Калининского сельского поселения Цимлянского района в течение 10 рабочих дней со дня получения утвержденных лимитов бюджетных обязательств на очередной финансовый год плановый период составляет в одном экземпляре бюджетную смету (по всем кодам классификации расходов бюджетов). Бюджетная смета подписывается  Главой Калининского сельского поселения по экономике  и главным бухгалтером Администрации Калининского сельского поселения Цимлянск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бюджетной сметы АдминистрацииКалининского сельского поселения Цимлянского района на очередной финансовый год и на плановый период на этапе составления проекта бюджета на очередной финансовый год и на плановый период  составляет проект сметы на очередной год и плановый период с учетом ежегодно разрабатываемой финансовым отделом методикой расчета планового объема бюджетных ассигнований бюджета поселения на очередной финансовый год и плановый период  по форме, предусмотренной приложением № 2 к  порядку составления, утверждения и ведения бюджетных см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 Администрация  Калининского сельского поселения Цимлянского района формирует свод смет в разрезе кодов классификации расходов бюджетов бюджетной классификаци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Изменения в бюджетную смету Администрации Калининского   сельского поселения Цимлянского района формируется  главным специалистом  в течение 10 рабочих дней после внесения изменений в установленном порядке в лимиты бюджетных обязательств финансовым отделом. Последнее в текущем финансовом году изменение в бюджетную смету вносится и утверждается не позднее 20 декабря текущего финансового года.  Внесение изменений в смету 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. Изменение показателей сметы составляются по форме, предусмотренной  приложением № 3 к порядку составления, утверждения и ведения бюджетных см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Внесение изменений в смету Администрацией Калининского сельского поселения Цимлянского района, требующие изменения показателей бюджетной росписи средств бюджета и лимитов бюджетных обязательств, утверждается после внесения в установленном порядке изменений в бюджетную смету главного распорядителя средств бюджета и лимиты бюджетных обязательст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Утверждение изменений в смету осуществляется Главой Калинин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О.Ю.Крот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Franklin Gothic Book" w:hAnsi="Franklin Gothic Book" w:cs="Franklin Gothic 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7:00Z</dcterms:created>
  <dc:creator>Nadejda</dc:creator>
  <dc:description/>
  <cp:keywords/>
  <dc:language>en-US</dc:language>
  <cp:lastModifiedBy>FO</cp:lastModifiedBy>
  <cp:lastPrinted>2015-05-28T16:48:00Z</cp:lastPrinted>
  <dcterms:modified xsi:type="dcterms:W3CDTF">2016-04-20T01:10:00Z</dcterms:modified>
  <cp:revision>8</cp:revision>
  <dc:subject/>
  <dc:title> </dc:title>
</cp:coreProperties>
</file>