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проекту Решения Собрания депутатов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Калининского сельского поселения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Калининского сельского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Цимлянского район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а 2018 год и на плановый период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2019 и 2020 годов»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18 год и на плановый период 2019 и 2020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5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5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5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5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5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5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5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5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Е.В.Кондаурова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kalinsp</cp:lastModifiedBy>
  <cp:lastPrinted>2017-11-11T09:40:00Z</cp:lastPrinted>
  <dcterms:modified xsi:type="dcterms:W3CDTF">2017-11-20T06:25:00Z</dcterms:modified>
  <cp:revision>8</cp:revision>
  <dc:subject/>
  <dc:title>Приложение № 3</dc:title>
</cp:coreProperties>
</file>