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1040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проекту Решения Собрания депутатов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поселения                    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Цимлянского района на 2018 год</w:t>
            </w:r>
            <w:r>
              <w:rPr/>
              <w:t xml:space="preserve">             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18 год и на плановый период 2019 и 2020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8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0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5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 за земли после разграничения государственной собственности на землю, а также средства от продажи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9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9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9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Е.В.Кондауро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17-11-11T09:36:00Z</cp:lastPrinted>
  <dcterms:modified xsi:type="dcterms:W3CDTF">2017-12-06T06:05:00Z</dcterms:modified>
  <cp:revision>11</cp:revision>
  <dc:subject/>
  <dc:title>Приложение</dc:title>
</cp:coreProperties>
</file>