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к проекту Решения Собрания депутатов  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Калининского сельского поселения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Калининского сельского  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Цимлянского района   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на 2018 год и на плановый период 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2019 и 2020 годов»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18 год и на плановый период 2019 год и 2020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78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04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45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2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Cs/>
                <w:color w:val="000000"/>
                <w:sz w:val="28"/>
                <w:szCs w:val="28"/>
              </w:rPr>
              <w:t>15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9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486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,6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6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,6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0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8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236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2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95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28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96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95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28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96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91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29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96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61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6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3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6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3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4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 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48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Е.В.Кондаурова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45:00Z</dcterms:created>
  <dc:creator>Depo</dc:creator>
  <dc:description/>
  <cp:keywords/>
  <dc:language>en-US</dc:language>
  <cp:lastModifiedBy>kalinsp</cp:lastModifiedBy>
  <cp:lastPrinted>2017-11-27T14:40:00Z</cp:lastPrinted>
  <dcterms:modified xsi:type="dcterms:W3CDTF">2017-11-27T11:41:00Z</dcterms:modified>
  <cp:revision>21</cp:revision>
  <dc:subject/>
  <dc:title>СОБРАНИЕ ДЕПУТАТОВ</dc:title>
</cp:coreProperties>
</file>