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проекту Решения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8 год</w:t>
            </w:r>
            <w:r>
              <w:rPr/>
              <w:t xml:space="preserve">           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8 год и на плановый период 2019 и 2020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8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04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5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9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после разграничения государственной собственности на землю, а также средства от продажи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Е.В.Кондаур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kalinsp</cp:lastModifiedBy>
  <cp:lastPrinted>2017-11-11T09:36:00Z</cp:lastPrinted>
  <dcterms:modified xsi:type="dcterms:W3CDTF">2017-11-20T12:49:00Z</dcterms:modified>
  <cp:revision>10</cp:revision>
  <dc:subject/>
  <dc:title>Приложение</dc:title>
</cp:coreProperties>
</file>