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плановый период 2023 и 2024 годов» учтены изменения  бюджет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1307,6 тыс. рублей (+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020,8 тыс. рублей (+713,2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– 713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остатков нецелевых средств, сложившихся по состоянию на 01.01.2022г. в размере 713,2 тыс. рублей и перераспределением средств бюджета в 2022 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велич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 – 425,0 тысяч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– 181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величением расходов на оценку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, на сумму – 66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2 году на</w:t>
      </w:r>
      <w:r>
        <w:rPr/>
        <w:t xml:space="preserve"> </w:t>
      </w:r>
      <w:r>
        <w:rPr>
          <w:sz w:val="28"/>
          <w:szCs w:val="28"/>
        </w:rPr>
        <w:t>мероприятия по обеспечению пожарной безопасности в рамках подпрограммы "Пожарная безопасность", на сумму 6,2 тысяч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2 году связаны с уменьшением расходов на мероприятия по обслуживанию сетей уличного освещения, на сумму 15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 так же 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2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содержанию мест захоронения, на сумму 50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на сумму 10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меньшением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10,0 тысяч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изменений в приложения 2,3,4,5  утверждающих:</w:t>
      </w:r>
      <w:r>
        <w:rPr>
          <w:bCs/>
          <w:sz w:val="28"/>
          <w:szCs w:val="28"/>
        </w:rPr>
        <w:t xml:space="preserve"> Источники финансирования дефицита бюджета Калининского сельского поселения Цимлянского района на 2022 год и на плановый период 2023 и 2024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2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1:00Z</dcterms:created>
  <dc:creator>Marya</dc:creator>
  <dc:description/>
  <cp:keywords/>
  <dc:language>en-US</dc:language>
  <cp:lastModifiedBy>User-1</cp:lastModifiedBy>
  <cp:lastPrinted>2021-02-09T08:58:00Z</cp:lastPrinted>
  <dcterms:modified xsi:type="dcterms:W3CDTF">2022-02-03T08:45:00Z</dcterms:modified>
  <cp:revision>4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