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плановый период 2023 и 2024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в бюджете сельского поселения вызваны перераспределением средств бюджета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бюджете сельского поселения в 2022 году связаны с уменьшением расходов на расход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 – 16,0 тысяч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в 2022 году связаны с увеличением расходов на 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на сумму 16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3,4,5  утверждающи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2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11:00Z</dcterms:created>
  <dc:creator>Marya</dc:creator>
  <dc:description/>
  <cp:keywords/>
  <dc:language>en-US</dc:language>
  <cp:lastModifiedBy>User-1</cp:lastModifiedBy>
  <cp:lastPrinted>2021-02-09T08:58:00Z</cp:lastPrinted>
  <dcterms:modified xsi:type="dcterms:W3CDTF">2022-03-11T09:27:00Z</dcterms:modified>
  <cp:revision>8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