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– 13597,8 тыс. рублей (- 0,1 тыс.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– 1215,5 тыс. рублей. (-0,1 тыс.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бюджете сельского поселения в 2021г. связаны с необходимостью перераспределения 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прочая закупка товаров, работ и услуг для обеспечения государственных (муниципальных) нужд), на сумму  5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меньшением расходов на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 в рамках непрограммных расходов Калининского сельского поселения, на сумму  50,0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мероприятия по обеспечению безопасности на воде в рамках подпрограммы «Обеспечение безопасности на воде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, на сумму 6,0 тысяч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на 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, на сумму 45,0 тысяч рублей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менения в бюджете сельского поселения связаны с уменьшением расходов в 2021г. на обучение лиц, замещающих должности муниципальных служащих в рамках непрограммных расходов муниципальных органов Калиниского сельского поселения, на сумму 5,5 тысяч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в 2021 году связаны с увеличением расходов  на субсидию бюджетным учреждениям Калининского сельского поселения Цимлянского района на иные цели в рамках муниципальной программы Калининского сельского поселения «Развитие культуры и туризма» (Субсидии бюджетным учреждениям), на сумму 50,0 тысяч  рублей, а так же увеличением расходов  на финансовое обеспечение мероприятий, связанных с профилактикой и устранением последствий распространения коронавирусной инфекции, на сумму 4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keepNext w:val="true"/>
        <w:keepLines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изменений в приложения 2,6,7,8  утверждающих:</w:t>
      </w:r>
      <w:r>
        <w:rPr>
          <w:bCs/>
          <w:sz w:val="28"/>
          <w:szCs w:val="28"/>
        </w:rPr>
        <w:t xml:space="preserve"> источники финансирования дефицита бюджета Калининского сельского поселения Цимлянского района;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расходной части бюджета Калининского сельского поселения Цимлянского района на 2021 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2-09T08:58:00Z</cp:lastPrinted>
  <dcterms:modified xsi:type="dcterms:W3CDTF">2021-04-23T13:37:00Z</dcterms:modified>
  <cp:revision>19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