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05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4700"/>
        <w:gridCol w:w="895"/>
        <w:gridCol w:w="2013"/>
        <w:gridCol w:w="706"/>
        <w:gridCol w:w="914"/>
        <w:gridCol w:w="574"/>
        <w:gridCol w:w="1785"/>
        <w:gridCol w:w="1755"/>
        <w:gridCol w:w="1291"/>
        <w:gridCol w:w="226"/>
      </w:tblGrid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  <w:bookmarkStart w:id="0" w:name="RANGE!A1%3AF72"/>
            <w:bookmarkStart w:id="1" w:name="RANGE!A1%3AF72"/>
            <w:bookmarkEnd w:id="1"/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5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8.2021 года  № 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70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9933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по целевым статьям (муниципальным программам Калининского сельского поселения и непрограммным направлениям деятельности),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руппам (подгруппам) видов расходов, разделам, подразделам</w:t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46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463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лассификации расходов бюджета Калининского сельского поселения Цимлянского района на 2021 год и на плановый период 2022 год и 2023 годов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2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941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6545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качественными жилищно-коммунальными услугами на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346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Создание условий для обеспечения качественными коммунальными услугами населения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37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Благоустройство населенных пунктов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93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7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е мероприят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708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7,6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беспечение общественного порядка и противодействие преступност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 Противодействие коррупции в Калининском сельском поселении"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рофилактика экстремизма и терроризма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Комплексные меры противодействия злоупотреблению наркотиками и их незаконному обороту в Калининском сельском поселени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7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Пожарная безопасность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1 00 712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рограмма " Защита населения от чрезвычайных ситуаций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Обеспечение безопасности на воде на территории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10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культуры и туризм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453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Развитие культуры 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2671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8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Охрана окружающей среды и рациональное природопользование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Формирование комплексной системы управления отходами и вторичными материальными ресурсами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5 2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6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Развитие физической культуры и спорта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"Физическая культура и массового спорта Калининского сельского поселения"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"Энергоэффективность и развитие энергетики"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"Энергосбережение и повышения энергетической эффективности"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1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Создание условий для развития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«Развитие субъектов малого и среднего предпринимательства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 22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         </w:t>
            </w:r>
            <w:r>
              <w:rPr>
                <w:bCs/>
                <w:sz w:val="28"/>
                <w:szCs w:val="28"/>
              </w:rPr>
              <w:t>1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программа Калининского сельского поселения «Комплексное развитие сельских территорий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программы </w:t>
            </w:r>
            <w:r>
              <w:rPr>
                <w:bCs/>
                <w:sz w:val="28"/>
                <w:szCs w:val="28"/>
                <w:lang w:eastAsia="en-US"/>
              </w:rPr>
              <w:t>«Создание и развитие инфраструктуры на сельских                          территориях»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проектных работ  по разработке схем развития газоснабжения населенных пунктов Калининского сельского поселения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1,9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8,7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5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4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keepNext w:val="true"/>
              <w:keepLines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85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муниципальных органов Калинин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0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0000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8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2,9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9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keepNext w:val="true"/>
              <w:keepLines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3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5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 </w:t>
            </w: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40 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7 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05 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4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color w:val="000000"/>
                <w:sz w:val="28"/>
                <w:szCs w:val="28"/>
              </w:rPr>
              <w:t>2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61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08 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2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4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2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bCs/>
                <w:sz w:val="28"/>
                <w:szCs w:val="28"/>
              </w:rPr>
              <w:t>2,0</w:t>
            </w:r>
          </w:p>
        </w:tc>
      </w:tr>
      <w:tr>
        <w:trPr>
          <w:trHeight w:val="112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3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375" w:hRule="atLeast"/>
        </w:trPr>
        <w:tc>
          <w:tcPr>
            <w:tcW w:w="5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2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1</w:t>
            </w:r>
          </w:p>
        </w:tc>
        <w:tc>
          <w:tcPr>
            <w:tcW w:w="5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7</w:t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09,4</w:t>
            </w:r>
          </w:p>
        </w:tc>
        <w:tc>
          <w:tcPr>
            <w:tcW w:w="17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5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Калининского сельского поселения                                                   Н.Н.Капканов</w:t>
      </w:r>
    </w:p>
    <w:p>
      <w:pPr>
        <w:pStyle w:val="Normal"/>
        <w:keepNext w:val="true"/>
        <w:keepLines/>
        <w:tabs>
          <w:tab w:val="clear" w:pos="708"/>
          <w:tab w:val="center" w:pos="762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851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8:00Z</dcterms:created>
  <dc:creator>Depo</dc:creator>
  <dc:description/>
  <cp:keywords/>
  <dc:language>en-US</dc:language>
  <cp:lastModifiedBy>User-1</cp:lastModifiedBy>
  <cp:lastPrinted>2021-06-21T15:07:00Z</cp:lastPrinted>
  <dcterms:modified xsi:type="dcterms:W3CDTF">2021-08-09T10:27:00Z</dcterms:modified>
  <cp:revision>39</cp:revision>
  <dc:subject/>
  <dc:title>СОБРАНИЕ ДЕПУТАТОВ</dc:title>
</cp:coreProperties>
</file>