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80" w:type="dxa"/>
        <w:jc w:val="left"/>
        <w:tblInd w:w="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4673"/>
        <w:gridCol w:w="964"/>
        <w:gridCol w:w="695"/>
        <w:gridCol w:w="720"/>
        <w:gridCol w:w="176"/>
        <w:gridCol w:w="1891"/>
        <w:gridCol w:w="696"/>
        <w:gridCol w:w="1249"/>
        <w:gridCol w:w="1499"/>
        <w:gridCol w:w="567"/>
        <w:gridCol w:w="21"/>
        <w:gridCol w:w="829"/>
      </w:tblGrid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ложение   3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тку решения от 00.08.2021 года  № 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0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845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спределение бюджетных ассигнований 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 разделам, подразделам, целевым статьям (муниципальным программа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Калининского сельского поселения и непрограммным направлениям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еятельности), группам (подгруппам) видов расходов классификации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3130" w:type="dxa"/>
            <w:gridSpan w:val="10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расходов 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850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800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673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65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23" w:type="dxa"/>
            <w:gridSpan w:val="6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82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ПР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ЦСР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Р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sz w:val="28"/>
                <w:szCs w:val="28"/>
              </w:rPr>
              <w:t>2022 год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left="-201" w:right="-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634,3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</w:tr>
      <w:tr>
        <w:trPr>
          <w:trHeight w:val="37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ind w:firstLine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snapToGrid w:val="false"/>
              <w:ind w:left="-201" w:right="-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80,9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0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69,5</w:t>
            </w:r>
          </w:p>
        </w:tc>
      </w:tr>
      <w:tr>
        <w:trPr>
          <w:trHeight w:val="3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7,1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3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1,7</w:t>
            </w:r>
          </w:p>
        </w:tc>
      </w:tr>
      <w:tr>
        <w:trPr>
          <w:trHeight w:val="42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о оплате труда работников муниципальных органов Калининского сельского поселения в рамках обеспечение деятельности Администрации Калининского сельского поселения  (Расходы на выплаты персоналу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89 1 00 0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6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1,9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9,7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муниципальных органов Калининского сельского поселения в рамках обеспечения деятельности Администрации Калининского сельского поселения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1 00 001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5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8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3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Иные закупки товаров, работ и услуг для обеспечения государственных (муниципальных) органов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пределение в соответствии с частью 1статьи 11.2 Областного закона от 25 октября 2002 года № 273-ЗС "Об административных правонарушениях" перечня должностных лиц, уполномоченных составлять протоколы об административных правонарушения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99 9 00 723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роведение выборов и референдумов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проведение выборов в представительный орган муниципального образования "Калининское сельское поселение"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9035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4,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7,8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здание и размещение социальной рекламной продукции, направленной на создание в обществе нетерпимости к коррупционному поведению в рамках подпрограммы "Противодействие коррупции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1 00 2154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рганизация и размещение тематических материалов направленных на информирование населения о безопасном поведении в экстремальных ситуациях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2 00 2162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экстремизма и терроризма в Калининском сельском поселении,  в рамках подпрограммы " Профилактика экстремизма и терроризма в Калининском сельском поселении" муниципальной программы Калининского сельского поселения "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2 2 002163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 организации и  размещение печатных публикаций, направленных на пропаганду антинаркотического мировоззрения в рамках подпрограммы "Комплексные меры противодействия злоупотреблению наркотиками и их незаконному обороту" муниципальной программы Калининского сельского поселения " Обеспечение общественного порядка и противодействие преступност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2 3 00 216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44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обеспечения деятельности Администрации Калининского сельского поселения (Уплата налогов, сборов и иных платежей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9 1 00 9999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954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102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415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ценка муниципального имущества, признание прав и регулирование отношений по муниципальной собственност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  <w:r>
              <w:rPr>
                <w:color w:val="000000"/>
                <w:sz w:val="28"/>
                <w:szCs w:val="28"/>
              </w:rPr>
              <w:t>99 9 00 2296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,4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трахование, постановку на учет, содержание и обслуживание техники Калининского сельского поселения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297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олномочий по внутреннему муниципальному финансовому контролю в рамках непрограммных расходов органов местного самоуправления (Иные межбюджетные трансферт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850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ловно утвержденные расходы в рамках непрограммных расходов муниципальных органов Калининского сельского поселения (Специальные расходы)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9011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1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,8</w:t>
            </w:r>
          </w:p>
        </w:tc>
      </w:tr>
      <w:tr>
        <w:trPr>
          <w:trHeight w:val="251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Расходы на выплаты персоналу государственных (муниципальных) органов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2,6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6</w:t>
            </w:r>
          </w:p>
        </w:tc>
      </w:tr>
      <w:tr>
        <w:trPr>
          <w:trHeight w:val="1422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существление первичного воинского учета на территории, где отсутствуют военные комиссариаты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.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51180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743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695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83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пожарной безопасности в рамках подпрограммы "Пожарная безопасность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1 00 2167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асходы на приобретение пожарного оборудования и снаряж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в рамках подпрограммы «Пожарная безопасность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712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от чрезвычайных ситуаций в рамках подпрограммы «Защита населения от чрезвычайных ситуаций» муниципальной программы Калининского сельского поселения  «Защита населения и территории от чрезвычайных ситуаций, обеспечение пожарной безопасности и безопасности людей на водных объектах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2 00 216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обеспечению безопасности на воде в рамках подпрограммы "Обеспечение безопасности на воде" муниципальной программы Калининского сельского поселения "Защита населения и территории от чрезвычайных ситуаций, обеспечение пожарной безопасности и безопасности людей на водных объектах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3 3 00 217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ЭКОНОМ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консультационную информационную поддержку субъектов малого и среднего предпринимательства в рамках подпрограммы «Развитие субъектов малого и среднего предпринимательства» программы «Создание условий для развития малого и среднего предпринимательства»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22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1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е по проведению обязательного энергетического обследования, повышение эффективности системы электроснабжения, теплоснабжения и водоснабжения в рамках подпрограммы "Энергосбережение и повышение энергетической эффективности" муниципальной программы Калининского сельского поселения "Энергоэффективность и развитие энергетики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8 1 00 226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сходы на проведение проектных работ  по разработке схем развития газоснабжения населенных пунктов Калининского сельского поселения в рамках </w:t>
            </w:r>
            <w:r>
              <w:rPr>
                <w:bCs/>
                <w:sz w:val="28"/>
                <w:szCs w:val="28"/>
                <w:lang w:eastAsia="en-US"/>
              </w:rPr>
              <w:t>подпрограммы «Создание и развитие инфраструктуры на сельских                          территориях»</w:t>
            </w:r>
            <w:r>
              <w:rPr>
                <w:sz w:val="28"/>
                <w:szCs w:val="28"/>
              </w:rPr>
              <w:t xml:space="preserve"> муниципальной программы «Комплексное развитие сельских территорий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 1 002308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6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,0</w:t>
            </w:r>
          </w:p>
        </w:tc>
      </w:tr>
      <w:tr>
        <w:trPr>
          <w:trHeight w:val="3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уживанию сетей уличного освещения в рамках подпрограммы "Создание условий для обеспечения качественными коммунальными услугами населения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2 00 2301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4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содержанию мест захоронения 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3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4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ероприятия по повышению общего уровня благоустройства территории Калининского сельского поселения, организация сбора и вывоза ТБО, вывоза крупно габаритного мусора,  озеленения населенных пунктов, а также других мероприятий 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4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8,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разработку проектной документации по устройству спортивной площадки на территории Калининского сельского поселения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23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в рамках подпрограммы "Благоустройство населенных пунктов Калининского сельского поселения" муниципальной программы "Обеспечение качественными жилищно-коммунальными услугами населения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01 3 00 </w:t>
            </w:r>
            <w:r>
              <w:rPr>
                <w:sz w:val="28"/>
                <w:szCs w:val="28"/>
              </w:rPr>
              <w:t>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на осуществление полномочий </w:t>
            </w:r>
            <w:r>
              <w:rPr>
                <w:bCs/>
                <w:sz w:val="28"/>
                <w:szCs w:val="28"/>
              </w:rPr>
              <w:t xml:space="preserve">по организации ритуальных услуг в части создания специализированной службы по вопросам похоронного дела </w:t>
            </w:r>
            <w:r>
              <w:rPr>
                <w:sz w:val="28"/>
                <w:szCs w:val="28"/>
              </w:rPr>
              <w:t xml:space="preserve">в рамках подпрограммы "Благоустройство населенных пунктов Калининского сельского поселения" муниципальной программы Калининского сельского поселения "Обеспечение качественными жилищно-коммунальными услугами населения" 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ные межбюджетные трансферты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1 3 00 8502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ХРАНА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ие вопросы в области охраны окружающей среды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изация направления расходов в рамках подпрограммы "Формирование комплексной системы управления отходами и вторичными материальными ресурсами" муниципальной программы Калининского сельского поселения "Охрана окружающей среды и рациональное природопользование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5 2 00 999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учение лиц, замещающие должности муниципальных служащих в рамках непрограммных расходов муниципальных органов Калини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108" w:right="-130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22950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337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, КИНЕМАТОГРАФИЯ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5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303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5,7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 Калининского сельского поселения Цимлянского района в рамках подпрограммы "Развитие культуры" муниципальной программы Калининского сельского поселения "Развитие культуры и туризма" (Субсидии бюджетным учреждениям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59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8,2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213,5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438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финансовое обеспечение мероприятий, связанных с профилактикой и устранением последствий распространения коронавирусной инфекции (Субсидии бюджетным учреждениям на иные цели)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 9 00 2306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28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платы государственной пенсии за выслугу лет лицам, замещающим муниципальные должности и должности муниципальной службы в рамках непрограммных расходов муниципальных органов Калининского сельского поселения (Социальные выплаты гражданам, кроме публичных нормативных социальных выплат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 9 00 100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  <w:tr>
        <w:trPr>
          <w:trHeight w:val="531" w:hRule="atLeast"/>
        </w:trPr>
        <w:tc>
          <w:tcPr>
            <w:tcW w:w="7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культурные и массовые спортивные мероприятия в рамках подпрограммы "Развитие физической культуры и массового спорта Калининского сельского поселения" муниципальной программы Калининского сельского поселения "Развитие физической культуры и спорта"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6 1 00 21950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лава Калининского сельского поселения                                   Н.Н.Капканов</w:t>
      </w:r>
    </w:p>
    <w:sectPr>
      <w:footerReference w:type="default" r:id="rId2"/>
      <w:type w:val="nextPage"/>
      <w:pgSz w:orient="landscape" w:w="16838" w:h="11906"/>
      <w:pgMar w:left="227" w:right="232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09" w:leader="none"/>
        <w:tab w:val="right" w:pos="7938" w:leader="none"/>
        <w:tab w:val="right" w:pos="9639" w:leader="none"/>
      </w:tabs>
      <w:ind w:left="1701" w:right="1984" w:hanging="0"/>
      <w:jc w:val="center"/>
      <w:outlineLvl w:val="5"/>
    </w:pPr>
    <w:rPr>
      <w:rFonts w:eastAsia="Arial Unicode MS"/>
      <w:sz w:val="32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5" w:hanging="0"/>
      <w:jc w:val="both"/>
      <w:outlineLvl w:val="6"/>
    </w:pPr>
    <w:rPr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180" w:leader="none"/>
      </w:tabs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атьи закона"/>
    <w:basedOn w:val="Normal"/>
    <w:qFormat/>
    <w:pPr>
      <w:jc w:val="both"/>
    </w:pPr>
    <w:rPr>
      <w:sz w:val="28"/>
      <w:szCs w:val="20"/>
    </w:rPr>
  </w:style>
  <w:style w:type="paragraph" w:styleId="Postan">
    <w:name w:val="Postan"/>
    <w:basedOn w:val="Normal"/>
    <w:qFormat/>
    <w:pPr>
      <w:jc w:val="center"/>
    </w:pPr>
    <w:rPr>
      <w:sz w:val="28"/>
      <w:szCs w:val="20"/>
    </w:rPr>
  </w:style>
  <w:style w:type="paragraph" w:styleId="Xl32">
    <w:name w:val="xl32"/>
    <w:basedOn w:val="Normal"/>
    <w:qFormat/>
    <w:pPr>
      <w:spacing w:before="280" w:after="280"/>
      <w:jc w:val="center"/>
    </w:pPr>
    <w:rPr>
      <w:rFonts w:eastAsia="Arial Unicode MS"/>
      <w:sz w:val="28"/>
      <w:szCs w:val="28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eastAsia="Arial Unicode MS"/>
      <w:b/>
      <w:bCs/>
      <w:sz w:val="28"/>
      <w:szCs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Xl65">
    <w:name w:val="xl65"/>
    <w:basedOn w:val="Normal"/>
    <w:qFormat/>
    <w:pPr>
      <w:spacing w:before="280" w:after="280"/>
      <w:textAlignment w:val="top"/>
    </w:pPr>
    <w:rPr>
      <w:sz w:val="28"/>
      <w:szCs w:val="28"/>
    </w:rPr>
  </w:style>
  <w:style w:type="paragraph" w:styleId="Xl66">
    <w:name w:val="xl66"/>
    <w:basedOn w:val="Normal"/>
    <w:qFormat/>
    <w:pPr>
      <w:spacing w:before="280" w:after="280"/>
    </w:pPr>
    <w:rPr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  <w:textAlignment w:val="top"/>
    </w:pPr>
    <w:rPr>
      <w:b/>
      <w:bCs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2:00Z</dcterms:created>
  <dc:creator>Depo</dc:creator>
  <dc:description/>
  <cp:keywords/>
  <dc:language>en-US</dc:language>
  <cp:lastModifiedBy>User-1</cp:lastModifiedBy>
  <cp:lastPrinted>2021-06-21T15:02:00Z</cp:lastPrinted>
  <dcterms:modified xsi:type="dcterms:W3CDTF">2021-08-09T08:55:00Z</dcterms:modified>
  <cp:revision>53</cp:revision>
  <dc:subject/>
  <dc:title>СОБРАНИЕ ДЕПУТАТОВ</dc:title>
</cp:coreProperties>
</file>