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1"/>
        <w:gridCol w:w="6659"/>
        <w:gridCol w:w="1800"/>
        <w:gridCol w:w="1620"/>
        <w:gridCol w:w="1620"/>
        <w:gridCol w:w="908"/>
      </w:tblGrid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2  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 решения от 00.08.2021 года  № _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 годов»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9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528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14760" w:type="dxa"/>
            <w:gridSpan w:val="5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юджета Калининского сельского поселения Цимлянского района на 2021 год и на плановый период 2022 и 2023 годов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476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тыс. рублей)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104" w:hRule="atLeast"/>
        </w:trPr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1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" w:hanging="0"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15,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18,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6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634,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9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глава Калининского сельского поселения                                                 Н.Н.Капканов </w:t>
      </w:r>
    </w:p>
    <w:sectPr>
      <w:footerReference w:type="default" r:id="rId2"/>
      <w:type w:val="nextPage"/>
      <w:pgSz w:orient="landscape" w:w="16838" w:h="11906"/>
      <w:pgMar w:left="1134" w:right="1134" w:gutter="0" w:header="0" w:top="360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58:00Z</dcterms:created>
  <dc:creator>Depo</dc:creator>
  <dc:description/>
  <cp:keywords/>
  <dc:language>en-US</dc:language>
  <cp:lastModifiedBy>User-1</cp:lastModifiedBy>
  <cp:lastPrinted>2021-06-21T15:04:00Z</cp:lastPrinted>
  <dcterms:modified xsi:type="dcterms:W3CDTF">2021-08-03T06:33:00Z</dcterms:modified>
  <cp:revision>18</cp:revision>
  <dc:subject/>
  <dc:title>Приложение № 3</dc:title>
</cp:coreProperties>
</file>