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Style18"/>
        <w:ind w:right="-6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ЦИМЛЯНСКОГО РАЙОНА РОСТОВСКОЙ ОБЛАСТИ</w:t>
      </w:r>
    </w:p>
    <w:p>
      <w:pPr>
        <w:pStyle w:val="Style18"/>
        <w:ind w:right="-6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8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7"/>
        </w:rPr>
      </w:pPr>
      <w:r>
        <w:rPr>
          <w:rFonts w:cs="Times New Roman"/>
          <w:b/>
          <w:bCs/>
          <w:sz w:val="28"/>
          <w:szCs w:val="27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.03.2021                                              №   11                       ст. Калинин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перезакладке книг похозяйственного учета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Калини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период 2021-2025гг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</w:t>
      </w:r>
      <w:r>
        <w:rPr>
          <w:sz w:val="28"/>
          <w:szCs w:val="28"/>
        </w:rPr>
        <w:t>В соответствии с приказом Министерства сельского хозяйства Российской Федерации от 11.10.2010 № 345 (в редакции, введенной в действие с 17.06.2015 г. приказом Минсельхоза России от 08.05.2015 г. №178)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в связи с истечением пятилетнего периода 2016-2020 годов закладки похозяйственных книг по Калининскому сельскому поселению, в целях сохранения похозяйственного учета в Администрац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ерезакладку похозяйственных книг учета личных подсобных хозяйств на период 2021-2025 го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список похозяйственных книг</w:t>
      </w:r>
      <w:r>
        <w:rPr>
          <w:sz w:val="28"/>
          <w:szCs w:val="28"/>
        </w:rPr>
        <w:t xml:space="preserve"> учета личных подсобных хозяйств на период 2021-2025 годы.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Утвердить Положение "О порядке ведения похозяйственных книг в Администрации Калининского сельского поселения. (Приложение № 2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организацию ведения и сохранность похозяйственных книг Калининского сельского поселения назначить старшего инспектора Администрации Калининского сельского поселения Кондаурову Елену Вениаминов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</w:rPr>
        <w:t xml:space="preserve">Калининского  сельского поселения                                    А.Г.Савушинский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Администрации Калининского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от 10.03.2021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хозяйственных книг учета личных подсобных хозяйств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период 2021-2025 год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17"/>
        <w:gridCol w:w="2919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книг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лицевых счетов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селенного пун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лиц, переул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-ца Калин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рск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-ца Калин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рская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. Театральный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. Донской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. Крутой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. Школьный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. Запад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-ца Калин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Централь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-ца Калин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Центральная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. Донской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. Крутой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. Школьный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. Запад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-ца Калин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лодеж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-ца Калин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. Донской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. Крут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-ца Калин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Степ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-ца Калинин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Верб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.Карнаухо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Центральная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Мира;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Школьная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. Театральный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лодежная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Степ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-ца Терн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Набережная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. Весенний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Школьная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. Театраль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-ца Терн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Центральная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. Театральный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Степ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.Ант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лодежная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Юбилей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.Ант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Садовая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Школьная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спортив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.Ант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Центральная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Речная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Антоновск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.Ант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Просвещения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Степ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ни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учреждения; предприятия;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фавитная кни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4:00Z</dcterms:created>
  <dc:creator>Home</dc:creator>
  <dc:description/>
  <cp:keywords/>
  <dc:language>en-US</dc:language>
  <cp:lastModifiedBy>admin</cp:lastModifiedBy>
  <cp:lastPrinted>2020-12-25T08:24:00Z</cp:lastPrinted>
  <dcterms:modified xsi:type="dcterms:W3CDTF">2021-03-10T09:09:00Z</dcterms:modified>
  <cp:revision>12</cp:revision>
  <dc:subject/>
  <dc:title>ГЛАВА  АДМИНИСТРАЦИИ НОВОЦИМЛЯНСКОГО</dc:title>
</cp:coreProperties>
</file>