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0.2022 года  № 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1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2 год и на плановый период 2023 и 2024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2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60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ОТ ПРОДАЖИ МАТЕРИАЛЬНЫХ И НЕМАТЕРИАЛЬНЫХ АКТИВ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4 13000 00 0000  4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Доходы от продажи материальных и нематериальных актив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3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4 13060 10 0000  4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1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2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2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1-10-19T08:54:00Z</cp:lastPrinted>
  <dcterms:modified xsi:type="dcterms:W3CDTF">2022-09-19T10:54:00Z</dcterms:modified>
  <cp:revision>94</cp:revision>
  <dc:subject/>
  <dc:title>Приложение</dc:title>
</cp:coreProperties>
</file>