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05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4700"/>
        <w:gridCol w:w="895"/>
        <w:gridCol w:w="2013"/>
        <w:gridCol w:w="706"/>
        <w:gridCol w:w="914"/>
        <w:gridCol w:w="574"/>
        <w:gridCol w:w="1785"/>
        <w:gridCol w:w="1755"/>
        <w:gridCol w:w="1291"/>
        <w:gridCol w:w="226"/>
      </w:tblGrid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  <w:bookmarkStart w:id="0" w:name="RANGE!A1%3AF72"/>
            <w:bookmarkStart w:id="1" w:name="RANGE!A1%3AF72"/>
            <w:bookmarkEnd w:id="1"/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5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решения от 00.09.2021 года  № ____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ского сельского поселения от 25.12.2020 года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0 «О бюджете Калин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млянского района на 2021 год и на плановый период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и 2023 годов»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 целевым статьям (муниципальным программам Калининского сельского поселения и непрограммным направлениям деятельности),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группам (подгруппам) видов расходов, разделам, подразделам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лассификации расходов бюджета Калининского сельского поселения Цимлянского района на 2021 год и на плановый период 2022 год и 2023 годов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941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545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3 год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6814,3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22,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16,1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беспечение качественными жилищно-коммунальными услугами на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81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7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7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здание условий для обеспечения качественными коммунальными услугами населения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>37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30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>37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населенных пунктов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66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0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0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3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озеленения населенных пунктов, а также другие мероприятия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4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43,9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5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5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азработку проектной документации по устройству спортивной площадки на территории Калининского сельского поселения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/>
            </w:pPr>
            <w:r>
              <w:rPr>
                <w:sz w:val="28"/>
                <w:szCs w:val="28"/>
              </w:rPr>
              <w:t xml:space="preserve">Иные межбюджетные трансферты на осуществление полномочий </w:t>
            </w:r>
            <w:r>
              <w:rPr>
                <w:bCs/>
                <w:sz w:val="28"/>
                <w:szCs w:val="28"/>
              </w:rPr>
              <w:t xml:space="preserve">по организации ритуальных услуг в части создания специализированной службы по вопросам похоронного дела </w:t>
            </w:r>
            <w:r>
              <w:rPr>
                <w:sz w:val="28"/>
                <w:szCs w:val="28"/>
              </w:rPr>
              <w:t xml:space="preserve">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ые межбюджетные трансферты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850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7,6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беспечение общественного порядка и противодействие преступности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 Противодействие коррупции в Калининском сельском поселении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154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экстремизма и терроризма в Калининском сельском поселении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16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экстремизма и терроризма в Калининском сельском поселении, 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163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Комплексные меры противодействия злоупотреблению наркотиками и их незаконному обороту в Калининском сельском поселении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и и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216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0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7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ожарная безопасность на территории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9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167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9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приобретение пожарного оборудования и снаряж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в рамках подпрограммы «Пожарная безопасность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 Защита населения от чрезвычайных ситуаций на территории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216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безопасности на воде на территории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217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0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Развитие культуры и туризма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3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3,5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8,0</w:t>
            </w:r>
          </w:p>
        </w:tc>
      </w:tr>
      <w:tr>
        <w:trPr>
          <w:trHeight w:val="453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культуры 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3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213,5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438,0</w:t>
            </w:r>
          </w:p>
        </w:tc>
      </w:tr>
      <w:tr>
        <w:trPr>
          <w:trHeight w:val="2671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643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3,5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438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храна окружающей среды и рациональное природопользование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"Формирование комплексной системы управления отходами и вторичными материальными ресурсами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Развитие физической культуры и спорта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Физическая культура и массового спорта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19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Энергоэффективность и развитие энергетики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"Энергосбережение и повышения энергетической эффективности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26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«Создание условий для развития малого и среднего предпринимательства»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«Развитие субъектов малого и среднего предпринимательства»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консультационную информационную поддержку субъектов малого и среднего предпринимательства в рамках подпрограммы «Развитие субъектов малого и среднего предпринимательства» программы «Создание условий для развития малого и среднего предпринимательств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 220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                   </w:t>
            </w: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«Комплексное развитие сельских территорий»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  <w:r>
              <w:rPr>
                <w:bCs/>
                <w:sz w:val="28"/>
                <w:szCs w:val="28"/>
                <w:lang w:eastAsia="en-US"/>
              </w:rPr>
              <w:t>«Создание и развитие инфраструктуры на сельских                          территориях»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проектных работ  по разработке схем развития газоснабжения населенных пунктов Калининского сельского поселения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1 00230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Калининского сельского поселения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1,9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8,7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6,5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Калин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1,9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8,7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6,5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муниципальных органов Калининского сельского поселения в рамках обеспечения деятельности Администрации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4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6,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1,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9,7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4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муниципальных органов Калин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18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2,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9,6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18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2,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9,6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100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3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10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учение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7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5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4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трахование, постановку на учет, содержание и обслуживание техник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7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Субсидии бюджетным учреждениям на иные цели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08 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6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6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Калининского сельского поселения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Правительства Ростовской области на финансовое обеспечение непредвиденных расходов в рамках непрограммных расходов органов местного самоуправления Калининского сельского поселения (Субсидии бюджетным учреждениям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11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в соответствии с частью 1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112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олномочий по внутреннему муниципальному финансовому контролю в рамках непрограммных расходов органов местного самоуправления (Иные межбюджетные трансферты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50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>2,0</w:t>
            </w:r>
          </w:p>
        </w:tc>
      </w:tr>
      <w:tr>
        <w:trPr>
          <w:trHeight w:val="112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1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8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выборов в представительный орган муниципального образования "Калининское сельское поселение"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3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9,4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Калининского сельского поселения                                                   Н.Н.Капканов</w:t>
      </w:r>
    </w:p>
    <w:p>
      <w:pPr>
        <w:pStyle w:val="Normal"/>
        <w:keepNext w:val="true"/>
        <w:keepLines/>
        <w:tabs>
          <w:tab w:val="clear" w:pos="708"/>
          <w:tab w:val="center" w:pos="76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851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08:00Z</dcterms:created>
  <dc:creator>Depo</dc:creator>
  <dc:description/>
  <cp:keywords/>
  <dc:language>en-US</dc:language>
  <cp:lastModifiedBy>User-1</cp:lastModifiedBy>
  <cp:lastPrinted>2021-08-13T13:55:00Z</cp:lastPrinted>
  <dcterms:modified xsi:type="dcterms:W3CDTF">2021-09-10T08:12:00Z</dcterms:modified>
  <cp:revision>45</cp:revision>
  <dc:subject/>
  <dc:title>СОБРАНИЕ ДЕПУТАТОВ</dc:title>
</cp:coreProperties>
</file>