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АЛИНИ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ЛИН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</w:t>
      </w:r>
      <w:r>
        <w:rPr>
          <w:b/>
          <w:bCs/>
          <w:spacing w:val="-2"/>
          <w:sz w:val="28"/>
          <w:szCs w:val="28"/>
        </w:rPr>
        <w:t>РЕШЕНИЕ № 59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бюджете Калини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Цимля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на 2012 год и планов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3 и 2014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 декабря 2011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 соответствии с Уставом муниципального  образования «Калининское сельское поселение» Собрание депутатов Калининского сельского поселения </w:t>
      </w:r>
    </w:p>
    <w:p>
      <w:pPr>
        <w:pStyle w:val="Normal"/>
        <w:numPr>
          <w:ilvl w:val="0"/>
          <w:numId w:val="0"/>
        </w:numPr>
        <w:ind w:left="2160" w:hanging="1260"/>
        <w:outlineLvl w:val="1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основные характеристики бюджета Калининского сельского поселения Цимлянского района (далее по тексту – бюджета поселения) на 2012 год, определенные с учетом уровня инфляции, не превышающего 7,5 процента (декабрь 2012 года к декабрю 2011 года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6998,6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бюджета поселения в сумме 6998,6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редельный объем муниципального долга Калининского сельского поселения  в сумме 2734,3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 внутреннего долга Калининского сельского поселения на 1 января 2013 года в сумме 0  рублей, в том числе верхний предел долга по муниципальным гарантиям Калининского сельского поселения  в сумме 0 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бюджета поселения в сумме 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основные характеристики бюджета поселения на плановый период 2013 и 2014 годов, определенные с учетом уровня инфляции, не превышающего 6,3 процента (декабрь 2013 года к декабрю 2012 года) и 5,7 процента (декабрь 2014 года к декабрю 2013 года) соответственн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поселения на 2013 год в сумме 9670,8 тыс. рублей и на 2014 год в сумме 11455,8 тыс.рублей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/>
      </w:pPr>
      <w:r>
        <w:rPr>
          <w:sz w:val="28"/>
          <w:szCs w:val="28"/>
        </w:rPr>
        <w:t>2) общий объем расходов бюджета поселения на 2013 год в сумме 9670,8тыс. рублей, в том числе условно утвержденные расходы в сумме 223,9 тыс. рублей, и на 2014 год в сумме 11455,8 тыс. рублей, в том числе условно утвержденные расходы в сумме 541,1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редельный объем муниципального долга Калининского сельского поселения  на 2013 год в сумме 2247,1тыс. рублей и на 2014 год в сумме 2194,5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верхний предел муниципального  внутреннего долга Калининского сельского поселения на 1 января 2014 года в сумме 0 рублей, в том числе верхний предел долга по муниципальным  гарантиям Калининского сельского поселения</w:t>
      </w:r>
      <w:r>
        <w:rPr>
          <w:vanish/>
          <w:sz w:val="28"/>
          <w:szCs w:val="28"/>
        </w:rPr>
        <w:t xml:space="preserve">униципальным сельского поселения 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t xml:space="preserve"> 000000зонрв </w:t>
      </w:r>
      <w:r>
        <w:rPr>
          <w:sz w:val="28"/>
          <w:szCs w:val="28"/>
        </w:rPr>
        <w:t xml:space="preserve"> 0 рублей, и верхний предел муниципального внутреннего долга Калининского сельского поселения на 1 января 2015 года в сумме 0 рублей, в том числе верхний предел долга по муниципальным  гарантиям Калининского сельского поселения сумме 0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бюджета поселения на 2013 год в сумме 0 рублей и на 2014 год в сумме 0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честь в бюджете поселени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12 год согласно приложению 1 к настоящему Решению, на плановый период 2013 и 2014 годов согласно приложению 2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поселения на 2012 год согласно приложению 3 к настоящему решению, на плановый период 2013 и 2014 годов согласно приложению 4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ом 2 статьи 184</w:t>
        </w:r>
        <w:r>
          <w:rPr>
            <w:rStyle w:val="InternetLink"/>
            <w:color w:val="000000"/>
            <w:sz w:val="28"/>
            <w:szCs w:val="28"/>
            <w:u w:val="none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 утвердить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нормативы</w:t>
        </w:r>
      </w:hyperlink>
      <w:r>
        <w:rPr>
          <w:sz w:val="28"/>
          <w:szCs w:val="28"/>
        </w:rPr>
        <w:t xml:space="preserve"> отчислений доходов бюджета поселения на 2012 год и на плановый период 2013 и 2014 годов согласно приложению 5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твердить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бюджета поселения  - органов муниципальной власти, согласно приложению 6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твердить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бюджета поселения -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твердить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бюджета поселения согласно приложению 8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9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 и подразделам, целевым статьям и видам расходов классификации расходов бюджетов на 2012 год согласно приложению 9 к настоящему Решению и на плановый период 2013 и 2014 годов согласно приложению 10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) ведомственную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поселения на 2012 год согласно приложению 11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домственную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поселения на плановый период 2013 и 2014 годов согласно приложению 1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распределение субвенций предоставляемых бюджету Калининского сельского поселения из Фонда компенсаций на 2012 год согласно приложению 13 к настоящему Решению и на плановый период 2013 и 2014 годов согласно приложению 14 к настоящему Решению;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1. Не использованные по состоянию на 1 января 2012 года остатки средств, полученных муниципальными бюджетными учреждениями Калининского сельского поселения, в отношении которых в 2011 году не было принято решение о предоставлении им субсидии из бюджета поселения в соответствии со статьей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от приносящей доход деятельности, подлежат перечислению указанным бюджетным учреждениям или в случае изменения их типа на автономные - соответствующим муниципальным автономным учреждениям Калининского сельского поселения  на счета, на которых в соответствии с законодательством Российской Федерации отражаются операции со средствами муниципальных бюджетных и автономных учреждений Калининского сельского поселения.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/>
      </w:pPr>
      <w:r>
        <w:rPr>
          <w:sz w:val="28"/>
          <w:szCs w:val="28"/>
        </w:rPr>
        <w:t>12. Не использованные по состоянию на 1 января 2012 года остатки средств, поступивших во временное распоряжение муниципальных бюджетных учреждений Калининского сельского поселения, в отношении которых в 2012 году не было принято решение о предоставлении им субсидии из  бюджета поселения  в соответствии со статьей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 подлежат перечислению в установленном порядке на счет, на котором в соответствии с законодательством Российской Федерации отражаются операции со средствами муниципальных бюджетных учреждений Калининского сельского поселения Цимлянского района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3.</w:t>
      </w:r>
      <w:r>
        <w:rPr>
          <w:bCs/>
          <w:sz w:val="28"/>
          <w:szCs w:val="28"/>
        </w:rPr>
        <w:t xml:space="preserve"> Утвердить распределение  субсидий предоставляемых бюджету Калининского сельского  поселения из Фонда софинансирования расходов в целях софинансирования особо важных и (или) контролируемых Администрацией Ростовской области объектов и направлений расходования средств на плановый период 2013 и  2014 годов, согласно  приложению 15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4. Администрация Калининского сельского поселения списывает в 2012 году пени и штрафы по реструктурированной задолженности организаций по налогам, сборам, начисленным пеням и штрафам, подлежащим зачислению в бюджет, при условиях полной уплаты организацией текущих платежей по налогам и сборам, подлежащим зачислению в бюджет, и досрочного погашения реструктурированной задолженности. Порядок списания сумм задолженности определяется Администрацией Калининского сельского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5. Администрация Калининского сельского поселения в 2012 году проводит мероприятия по реструктуризации задолженности организаций, осуществляющих деятельность на территории Калининского сельского поселения, по налогам, сборам, начисленным пеням и штрафам, подлежащим зачислению в бюджет, в порядке и на условиях, установленных Администрацией Калининского сельского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6. Настоящее Решение  вступает в силу с 1 января 2012 год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лин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Н.И.Мар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134" w:right="851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main?base=LAW;n=112715;fld=134;dst=102679" TargetMode="External"/><Relationship Id="rId5" Type="http://schemas.openxmlformats.org/officeDocument/2006/relationships/hyperlink" Target="consultantplus://offline/main?base=RLAW186;n=35957;fld=134;dst=100437" TargetMode="External"/><Relationship Id="rId6" Type="http://schemas.openxmlformats.org/officeDocument/2006/relationships/hyperlink" Target="consultantplus://offline/main?base=RLAW186;n=35957;fld=134;dst=100594" TargetMode="External"/><Relationship Id="rId7" Type="http://schemas.openxmlformats.org/officeDocument/2006/relationships/hyperlink" Target="consultantplus://offline/main?base=RLAW186;n=35957;fld=134;dst=101276" TargetMode="External"/><Relationship Id="rId8" Type="http://schemas.openxmlformats.org/officeDocument/2006/relationships/hyperlink" Target="consultantplus://offline/main?base=RLAW186;n=35957;fld=134;dst=101407" TargetMode="External"/><Relationship Id="rId9" Type="http://schemas.openxmlformats.org/officeDocument/2006/relationships/hyperlink" Target="consultantplus://offline/main?base=RLAW186;n=35957;fld=134;dst=101422" TargetMode="External"/><Relationship Id="rId10" Type="http://schemas.openxmlformats.org/officeDocument/2006/relationships/hyperlink" Target="consultantplus://offline/main?base=RLAW186;n=35957;fld=134;dst=102529" TargetMode="External"/><Relationship Id="rId11" Type="http://schemas.openxmlformats.org/officeDocument/2006/relationships/hyperlink" Target="consultantplus://offline/main?base=RLAW186;n=35957;fld=134;dst=102529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9:35:00Z</dcterms:created>
  <dc:creator>unknown</dc:creator>
  <dc:description/>
  <cp:keywords/>
  <dc:language>en-US</dc:language>
  <cp:lastModifiedBy>-</cp:lastModifiedBy>
  <cp:lastPrinted>2012-01-20T08:13:00Z</cp:lastPrinted>
  <dcterms:modified xsi:type="dcterms:W3CDTF">2012-01-20T05:24:00Z</dcterms:modified>
  <cp:revision>38</cp:revision>
  <dc:subject/>
  <dc:title>Проект</dc:title>
</cp:coreProperties>
</file>