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АЛИНИНСКОЕ СЕЛЬСКОЕ ПОСЕЛЕНИЕ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КАЛИН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  <w:t>РЕШЕНИЕ №  60</w:t>
      </w:r>
    </w:p>
    <w:tbl>
      <w:tblPr>
        <w:tblW w:w="6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5"/>
      </w:tblGrid>
      <w:tr>
        <w:trPr>
          <w:trHeight w:val="1437" w:hRule="atLeast"/>
        </w:trPr>
        <w:tc>
          <w:tcPr>
            <w:tcW w:w="6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Калининского сельского поселения от 17 декабря 2010 года № 37 «О бюджете Калининского сельского поселения Цимлянского района на 2011 год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  декабря 2011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 соответствии с Уставом муниципального  образования «Калининское сельское поселение» Собрание депутатов Калини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Утвердить основные характеристики бюджет Калининского сельского поселения Цимлянского района, (далее по тексту – бюджета поселения), на 2011 год с учетом уровня инфляции, не превышающего 7,9 процента (декабрь 2011 года к декабрю 2010 года)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рогнозируемый общий объем доходов бюджета поселения в сумме 7976,7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щий объем расходов бюджета поселения в сумме 8435,0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редельный объем муниципального долга Калининского сельского поселения на 2011 год в сумме 1420,9  тыс. 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Верхний предел муниципального внутреннего долга Калининского сельского поселения  на 1 января 2012 года в сумме 0 тыс. руб., в том числе верхний предел долга по муниципальным гарантиям Калининского сельского поселения в сумме 0 тыс. 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5) Прогнозируемый дефицит бюджета поселения в сумме 458,3 тыс.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Учесть в бюджете поселения объем поступлений доходов на 2011 год согласно приложению 1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3. Утвердить источники финансирования дефицита бюджета поселения на 2011 год, согласно приложению 2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4. Утвердить норматив отчислений доходов бюджета поселения,  на 2011 год, согласно приложения 3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5. Утвердить перечень главных администраторов доходов бюджета поселения – органов муниципальной власти, согласно приложения 4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6. Утвердить перечень главных администраторов доходов бюджета поселения – вышестоящих органов государственной власти, согласно приложению 5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7. Утвердить перечень главных администраторов источников финансирования дефицита бюджета поселения, согласно приложения 6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  <w:r>
        <w:rPr>
          <w:bCs/>
          <w:sz w:val="28"/>
          <w:szCs w:val="28"/>
        </w:rPr>
        <w:t>8. Утвердить распределение бюджетных ассигнований бюджета поселения на 2011 год по разделам, подразделам, целевым статьям и видам расходов классификации расходов бюджета, согласно приложению 7 к настоящему решению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9. Утвердить ведомственную структуру расходов бюджета поселения на 2011 год, согласно приложения 8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0. Утвердить распределение субвенций предоставляемых бюджету  Калининского сельского поселения из  Фонда компенсаций на 2011 год, согласно приложения 9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1.  Утвердить распределение  субсидий предоставляемых бюджету Калининского сельского поселения из Фонда софинансирования расходов в целях софинансирования особо важных и (или) контролируемых Администрацией Ростовской области объектов и направлений расходования средств на  2011 год, согласно  приложению 10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12. Настоящее решение вступает в силу со дня официального опубликовани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Калинин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Н.И.Марк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7:15:00Z</dcterms:created>
  <dc:creator>unknown</dc:creator>
  <dc:description/>
  <cp:keywords/>
  <dc:language>en-US</dc:language>
  <cp:lastModifiedBy>-</cp:lastModifiedBy>
  <cp:lastPrinted>2012-01-20T16:44:00Z</cp:lastPrinted>
  <dcterms:modified xsi:type="dcterms:W3CDTF">2012-01-20T13:44:00Z</dcterms:modified>
  <cp:revision>95</cp:revision>
  <dc:subject/>
  <dc:title>Проект</dc:title>
</cp:coreProperties>
</file>