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</w:t>
      </w:r>
      <w:r>
        <w:rPr>
          <w:b/>
          <w:bCs/>
          <w:spacing w:val="-2"/>
          <w:sz w:val="28"/>
          <w:szCs w:val="28"/>
        </w:rPr>
        <w:t>РЕШЕНИЕ № 63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tbl>
      <w:tblPr>
        <w:tblW w:w="5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1"/>
      </w:tblGrid>
      <w:tr>
        <w:trPr>
          <w:trHeight w:val="1625" w:hRule="atLeast"/>
        </w:trPr>
        <w:tc>
          <w:tcPr>
            <w:tcW w:w="585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  <w:tab w:val="left" w:pos="8117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я в решение № 59 от 24.12.2011года</w:t>
            </w:r>
            <w:r>
              <w:rPr>
                <w:sz w:val="28"/>
                <w:szCs w:val="28"/>
              </w:rPr>
              <w:t>«О бюджете Калин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Цимлянского района  на 2012 год и плановый период 2013 и 2014 годов»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24» февраля 2012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 соответствии с Уставом муниципального  образования «Калининское сельское поселение» Собрание депутатов Калини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Калининского сельского поселения Цимлянского района (далее по тексту – бюджета поселения)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6990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поселения в сумме 7762,4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Калининского сельского поселения  в сумме 2730,2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 внутреннего долга Калининского сельского поселения на 1 января 2013 года в сумме 0  рублей, в том числе верхний предел долга по муниципальным гарантиям Калининского сельского поселения  в сумме 0 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поселения в сумме 779,1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поселения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бюджета поселения на 2013 год в сумме 9670,8 тыс. рублей и на 2014 год в сумме 11455,8 тыс.рублей.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1"/>
        <w:rPr/>
      </w:pPr>
      <w:r>
        <w:rPr>
          <w:sz w:val="28"/>
          <w:szCs w:val="28"/>
        </w:rPr>
        <w:t>2) общий объем расходов бюджета поселения на 2013 год в сумме 9670,8тыс. рублей, в том числе условно утвержденные расходы в сумме 223,9 тыс. рублей, и на 2014 год в сумме 11455,8 тыс. рублей, в том числе условно утвержденные расходы в сумме 541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Калининского сельского поселения  на 2013 год в сумме 2247,1тыс. рублей и на 2014 год в сумме 2194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ерхний предел муниципального  внутреннего долга Калининского сельского поселения на 1 января 2014 года в сумме 0 рублей, в том числе верхний предел долга по муниципальным  гарантиям Калининского сельского поселения</w:t>
      </w:r>
      <w:r>
        <w:rPr>
          <w:vanish/>
          <w:sz w:val="28"/>
          <w:szCs w:val="28"/>
        </w:rPr>
        <w:t xml:space="preserve">униципальным сельского поселения 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t xml:space="preserve"> 000000зонрв </w:t>
      </w:r>
      <w:r>
        <w:rPr>
          <w:sz w:val="28"/>
          <w:szCs w:val="28"/>
        </w:rPr>
        <w:t xml:space="preserve"> 0 рублей, и верхний предел муниципального внутреннего долга Калининского сельского поселения на 1 января 2015 года в сумме 0 рублей, в том числе верхний предел долга по муниципальным  гарантиям Калининского сельского поселения сумме 0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бюджета поселения на 2013 год в сумме 0 рублей и на 2014 год в сумме 0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посел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бюджета поселения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5.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 статьи 184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ормативы</w:t>
        </w:r>
      </w:hyperlink>
      <w:r>
        <w:rPr>
          <w:sz w:val="28"/>
          <w:szCs w:val="28"/>
        </w:rPr>
        <w:t xml:space="preserve"> отчислений доходов бюджета поселения на 2012 год и на плановый период 2013 и 2014 годов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6.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поселения  - органов муниципальной власти, согласно приложению 6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7. Утверди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поселения -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8. Утвердить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2 год согласно приложению 9 к настоящему Решению и на плановый период 2013 и 2014 годов согласно приложению 10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2 год согласно приложению 1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) ведомственную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плановый период 2013 и 2014 годов согласно приложению 1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. Утвердить распределение субвенций предоставляемых бюджету Калининского сельского поселения из Фонда компенсаций на 2012 год согласно приложению 13 к настоящему Решению и на плановый период 2013 и 2014 годов согласно приложению 14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1. Настоящее Решение  вступает в силу со дня официального опублик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ли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Н.И.Мар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851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LAW;n=112715;fld=134;dst=102679" TargetMode="External"/><Relationship Id="rId5" Type="http://schemas.openxmlformats.org/officeDocument/2006/relationships/hyperlink" Target="consultantplus://offline/main?base=RLAW186;n=35957;fld=134;dst=100437" TargetMode="External"/><Relationship Id="rId6" Type="http://schemas.openxmlformats.org/officeDocument/2006/relationships/hyperlink" Target="consultantplus://offline/main?base=RLAW186;n=35957;fld=134;dst=100594" TargetMode="External"/><Relationship Id="rId7" Type="http://schemas.openxmlformats.org/officeDocument/2006/relationships/hyperlink" Target="consultantplus://offline/main?base=RLAW186;n=35957;fld=134;dst=101276" TargetMode="External"/><Relationship Id="rId8" Type="http://schemas.openxmlformats.org/officeDocument/2006/relationships/hyperlink" Target="consultantplus://offline/main?base=RLAW186;n=35957;fld=134;dst=101407" TargetMode="External"/><Relationship Id="rId9" Type="http://schemas.openxmlformats.org/officeDocument/2006/relationships/hyperlink" Target="consultantplus://offline/main?base=RLAW186;n=35957;fld=134;dst=101422" TargetMode="External"/><Relationship Id="rId10" Type="http://schemas.openxmlformats.org/officeDocument/2006/relationships/hyperlink" Target="consultantplus://offline/main?base=RLAW186;n=35957;fld=134;dst=102529" TargetMode="External"/><Relationship Id="rId11" Type="http://schemas.openxmlformats.org/officeDocument/2006/relationships/hyperlink" Target="consultantplus://offline/main?base=RLAW186;n=35957;fld=134;dst=102529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9:35:00Z</dcterms:created>
  <dc:creator>unknown</dc:creator>
  <dc:description/>
  <cp:keywords/>
  <dc:language>en-US</dc:language>
  <cp:lastModifiedBy>-</cp:lastModifiedBy>
  <cp:lastPrinted>2012-03-13T10:53:00Z</cp:lastPrinted>
  <dcterms:modified xsi:type="dcterms:W3CDTF">2012-03-13T07:53:00Z</dcterms:modified>
  <cp:revision>46</cp:revision>
  <dc:subject/>
  <dc:title>Проект</dc:title>
</cp:coreProperties>
</file>