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</w:t>
      </w:r>
      <w:r>
        <w:rPr>
          <w:b/>
          <w:bCs/>
          <w:spacing w:val="-2"/>
          <w:sz w:val="28"/>
          <w:szCs w:val="28"/>
        </w:rPr>
        <w:t>РЕШЕНИЕ № 66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FF0000"/>
          <w:spacing w:val="-2"/>
          <w:sz w:val="28"/>
          <w:szCs w:val="28"/>
        </w:rPr>
      </w:pPr>
      <w:r>
        <w:rPr>
          <w:b/>
          <w:bCs/>
          <w:color w:val="FF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Калин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11 года № 59 « О бюджете Калин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Цимлянского района на 2012 г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лановый период 2013 и 2014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__30_» марта 2012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от 24.12.2011 года № 59 « О бюджете Калининского сельского поселения Цимлянского района на 2012 год и плановый период 2013 и 2014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– бюджета поселения)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8022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поселения в сумме 8794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огнозируемый дефицит бюджета поселения в сумме 771,9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поселения на 2013 год в сумме 9670,8 тыс. рублей и на 2014 год в сумме 11455,8 тыс.рублей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бюджета поселения на 2013 год в сумме 9670,8тыс. рублей, в том числе условно утвержденные расходы в сумме 241.7 тыс. рублей, и на 2014 год в сумме 11455,8 тыс. рублей, в том числе условно утвержденные расходы в сумме 572,8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поселен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поселения на 2012 год согласно приложению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6 « Перечень главных администраторов доходов бюджета поселения- органов муниципальной власти» изложить в редакции, согласно приложения 4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6. Приложение 7 «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поселения - органов государственной власти » изложить в редакции,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Приложение 9 «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ов на 2012 год» изложить в редакции согласно приложению 6 к настоящему Решению и приложение 10 на плановый период 2013 и 2014 годов изложить в редакции согласно приложению 7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Приложение 11 «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2012 год» изложить в редакции согласно приложению 8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Приложение 12 « Ведомственная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руктура</w:t>
        </w:r>
      </w:hyperlink>
      <w:r>
        <w:rPr>
          <w:sz w:val="28"/>
          <w:szCs w:val="28"/>
        </w:rPr>
        <w:t xml:space="preserve"> расходов бюджета поселения на плановый период 2013 и 2014 годов» изложить в редакции согласно приложению 9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 Приложение 13 «  Субвенции предоставляемые бюджету Калининского сельского поселения из Фонда компенсаций на 2012 год» изложить в редакции согласно приложению 10 к настоящему решению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9.</w:t>
      </w:r>
      <w:r>
        <w:rPr>
          <w:bCs/>
          <w:sz w:val="28"/>
          <w:szCs w:val="28"/>
        </w:rPr>
        <w:t xml:space="preserve"> Приложение 13 « Распределение  субсидий предоставляемых бюджету Калининского сельского  поселения из Фонда софинансирования расходов в целях софинансирования особо важных и (или)контролируемых Правительством Ростовской  области объектов и направлений расходования средств на 2012 год», изложить в редакции  согласно  приложению 11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10.Приложение 14 « Субвенции предоставляемые бюджету поселения из Фонда компенсаций на плановый период 2013 и 2014 годов» изложить в редакции согласно приложения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11. Приложение 16 «Распределение   средств Фонда софинансирования расходов в целях софинансирования особо важных и (или)контролируемых Правительством Ростовской  области объектов и направлений расходования средств на плановый период  2013 и 2014 годов », изложить в редакции согласно приложению 1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2.Настоящее решение вступает в силу со дня его официально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highlight w:val="red"/>
        </w:rPr>
      </w:pPr>
      <w:r>
        <w:rPr>
          <w:bCs/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Глава Калининского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сельского поселения                                                     Н.И.Маркин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  <w:t>станица Калининска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highlight w:val="lightGray"/>
        </w:rPr>
        <w:t>«30 »  марта 2012 года</w:t>
      </w:r>
    </w:p>
    <w:p>
      <w:pPr>
        <w:pStyle w:val="Normal"/>
        <w:jc w:val="both"/>
        <w:rPr/>
      </w:pPr>
      <w:r>
        <w:rPr>
          <w:sz w:val="28"/>
          <w:szCs w:val="28"/>
          <w:highlight w:val="lightGray"/>
        </w:rPr>
        <w:t xml:space="preserve">№   </w:t>
      </w:r>
      <w:r>
        <w:rPr>
          <w:sz w:val="28"/>
          <w:szCs w:val="28"/>
        </w:rPr>
        <w:t>66</w:t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1276" TargetMode="External"/><Relationship Id="rId5" Type="http://schemas.openxmlformats.org/officeDocument/2006/relationships/hyperlink" Target="consultantplus://offline/main?base=RLAW186;n=35957;fld=134;dst=101422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main?base=RLAW186;n=35957;fld=134;dst=10252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35:00Z</dcterms:created>
  <dc:creator>unknown</dc:creator>
  <dc:description/>
  <cp:keywords/>
  <dc:language>en-US</dc:language>
  <cp:lastModifiedBy>FO</cp:lastModifiedBy>
  <cp:lastPrinted>2011-10-31T13:19:00Z</cp:lastPrinted>
  <dcterms:modified xsi:type="dcterms:W3CDTF">2012-03-22T16:57:00Z</dcterms:modified>
  <cp:revision>45</cp:revision>
  <dc:subject/>
  <dc:title>Проект</dc:title>
</cp:coreProperties>
</file>