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15"/>
        <w:gridCol w:w="797"/>
        <w:gridCol w:w="1929"/>
        <w:gridCol w:w="1146"/>
        <w:gridCol w:w="966"/>
        <w:gridCol w:w="1216"/>
        <w:gridCol w:w="797"/>
      </w:tblGrid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2011 год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доходов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2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1 год.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 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1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 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азработке генеральных планов ,правил землепользования и застройки муниципальных образовани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вышение с 1 октября 2011 года на 6,5 % заработной платы работникам бюджетной сферы,включая обслуживающий и технический персонал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,01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81,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ринятию безхозных гидротехнических сооружений в муниципальную собствен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лининск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Марк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4:00Z</dcterms:created>
  <dc:creator>Komp</dc:creator>
  <dc:description/>
  <cp:keywords/>
  <dc:language>en-US</dc:language>
  <cp:lastModifiedBy>FO</cp:lastModifiedBy>
  <cp:lastPrinted>2011-02-24T15:37:00Z</cp:lastPrinted>
  <dcterms:modified xsi:type="dcterms:W3CDTF">2012-05-08T05:12:00Z</dcterms:modified>
  <cp:revision>19</cp:revision>
  <dc:subject/>
  <dc:title>Приложение 10</dc:title>
</cp:coreProperties>
</file>