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 xml:space="preserve">РОССИЙСКАЯ ФЕДЕРАЦИЯ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РЕШЕНИЕ №  68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36"/>
        <w:gridCol w:w="3516"/>
      </w:tblGrid>
      <w:tr>
        <w:trPr/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Цимлянского района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 соответствии с Уставом муниципального 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алининское сельское поселение» Собрание депутатов  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отчет об исполнении бюджета Калининского  сельского поселения Цимлянского района  за 2011 год 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расходам в сумме 8418140,02 рублей и доходам в сумме  8731788,41 рублей с размером  дефицита в сумме 313648,39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Утвердить  перечень главных администраторов доходов бюджета поселения- органами муниципальной власти  согласно приложения № 1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Утвердить, «Перечень главных  администраторов доходов бюджета поселения- вышестоящими органами государственной власти», согласно приложения 2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Утвердить Перечень  главных администраторов источников финансирования дефицита бюджета поселения на 2011 год» ,согласно приложения № 3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Утвердить, «Источники финансирования дефицита бюджета сельского поселения на 2011 год», согласно приложения №  4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Утвердить, «Нормативы распределения доходов Калининского сельского поселения на 2011 год », согласно приложения  № 5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исполнение, «Объём поступлений  доходов бюджета Калининского сельского поселения в 2011 году»,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 «Распределение расходов бюджета Калининского сельского поселения на 2011 год по разделам и подразделам, целевым статьям и видам расходов функциональной классификации  бюджетов Российской Федерации»,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исполнение  «Ведомственной структуры расходов бюджета Калининского сельского  поселения на 2011 год», согласно приложения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 исполнение «Субвенций предоставляемых из Фонда компенсаций в бюджет Калининского сельского поселения на 2011 год», согласно приложения 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«Объем субвенций на осуществление полномочий по определению должностных лиц, уполномоченных составлять протоколы об административных правонарушениях», согласно приложения  № 10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направлений расходования средств на 2011 год» согласно приложения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Н.И.Ма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17:00Z</dcterms:created>
  <dc:creator>User</dc:creator>
  <dc:description/>
  <cp:keywords/>
  <dc:language>en-US</dc:language>
  <cp:lastModifiedBy>-</cp:lastModifiedBy>
  <cp:lastPrinted>2012-05-04T09:19:00Z</cp:lastPrinted>
  <dcterms:modified xsi:type="dcterms:W3CDTF">2012-05-04T05:20:00Z</dcterms:modified>
  <cp:revision>50</cp:revision>
  <dc:subject/>
  <dc:title>Российская Федерация</dc:title>
</cp:coreProperties>
</file>