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02» июля 2012 года                        №  71                          ст. Калин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>
          <w:trHeight w:val="1607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  многомандатных избирательных округов по  выборам депутатов Собрания депутатов муниципального образования «Калининское сельское поселение» Цимлянского района Ростовской обла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ложением ч.2 ст.18  Федерального закона « Об основных гарантиях избирательных прав  и права на участие в референдуме граждан Российской Федерации», ч. 2 ст.8 областного закона « О выборах депутатов представительных органов муниципальных образований в Ростовской области», Устава муниципального образования « Калининское сельское поселение» и постановления Территориальной избирательной комиссии Цимлянского района  от 03.05.2012 г. № 33-1 « О схеме избирательных округов по выборам депутатов Калинин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схему многомандатных избирательных округов по выборам депутатов Собрания депутатов Калининского сельского поселения Цимлянского района, Ростовской области  третьего созыва согласно приложениям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(обнародовать) схему избирательных округов в информационном бюллетене Калининского сельского поселения  03 июл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лининского сельского поселения                                 Н.И Марк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47:00Z</dcterms:created>
  <dc:creator>1</dc:creator>
  <dc:description/>
  <cp:keywords/>
  <dc:language>en-US</dc:language>
  <cp:lastModifiedBy>-</cp:lastModifiedBy>
  <cp:lastPrinted>2012-07-02T10:29:00Z</cp:lastPrinted>
  <dcterms:modified xsi:type="dcterms:W3CDTF">2012-07-02T06:29:00Z</dcterms:modified>
  <cp:revision>41</cp:revision>
  <dc:subject/>
  <dc:title>СОБРАНИЕ ДЕПУТАТОВ КАЛИНИНСКОГО СЕЛЬСКОГО ПОСЕЛЕНИЯ</dc:title>
</cp:coreProperties>
</file>