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</w:t>
      </w:r>
      <w:r>
        <w:rPr/>
        <w:t xml:space="preserve">Приложение № 1  к Решению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</w:t>
      </w:r>
      <w:r>
        <w:rPr/>
        <w:t xml:space="preserve">Собрания депутатов Калининского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</w:t>
      </w:r>
      <w:r>
        <w:rPr/>
        <w:t xml:space="preserve">сельского поселения от 02.07.2012  г.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№ </w:t>
      </w:r>
      <w:r>
        <w:rPr/>
        <w:t>7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ХЕМА МНОГОМАНДАТНЫХ ИЗБИРАТЕЛЬНЫХ ОКРУГОВ КАЛИНИН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оличество избирателей в Калининском сельском поселении - </w:t>
      </w:r>
      <w:r>
        <w:rPr>
          <w:b/>
          <w:sz w:val="28"/>
          <w:szCs w:val="28"/>
        </w:rPr>
        <w:t xml:space="preserve">2002 </w:t>
      </w:r>
      <w:r>
        <w:rPr>
          <w:sz w:val="28"/>
          <w:szCs w:val="28"/>
        </w:rPr>
        <w:t>человек. Количество депутатов-10 челов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ий многомандатный избирательный округ № 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ст. Калининской и х. Карнауховский, количество избирателей в округе – 985 чел.,  с числом мандатов подлежащих распределению  в данном округе – 5 мандатов, с числом голосов, которое имеет избиратель при голосовании в многомандатном округе-5;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Калининский многомандатный избирательный округ № 2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 границах х. Антонова и ст. Терновской, количество избирателей в округе - 1017 чел., с числом мандатов подлежащих распределению в данном округе - 5 мандатов,  с числом голосов, которое имеет избиратель при голосовании в многомандатном округе – 5;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</w:t>
      </w:r>
      <w:r>
        <w:rPr/>
        <w:t xml:space="preserve">Приложение № 2  к Решению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</w:t>
      </w:r>
      <w:r>
        <w:rPr/>
        <w:t xml:space="preserve">Собрания депутатов Калининского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</w:t>
      </w:r>
      <w:r>
        <w:rPr/>
        <w:t xml:space="preserve">сельского поселения от 02.07.2012  г.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№  </w:t>
      </w:r>
      <w:r>
        <w:rPr/>
        <w:t>7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ГРАФИЧЕСКАЯ СХЕМА МНОГОМАНДАТНЫХ ИЗБИРАТЕЛЬНЫХ ОКРУГОВ КАЛИНИНСКОГО СЕЛЬСКОГО ПОСЕЛ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2:15:00Z</dcterms:created>
  <dc:creator>1</dc:creator>
  <dc:description/>
  <cp:keywords/>
  <dc:language>en-US</dc:language>
  <cp:lastModifiedBy>-</cp:lastModifiedBy>
  <cp:lastPrinted>2012-07-02T10:31:00Z</cp:lastPrinted>
  <dcterms:modified xsi:type="dcterms:W3CDTF">2012-07-02T06:38:00Z</dcterms:modified>
  <cp:revision>15</cp:revision>
  <dc:subject/>
  <dc:title/>
</cp:coreProperties>
</file>