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Cs/>
          <w:i/>
        </w:rPr>
        <w:t xml:space="preserve">               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32"/>
          <w:szCs w:val="32"/>
        </w:rPr>
        <w:t>22.  04 .</w:t>
      </w:r>
      <w:r>
        <w:rPr>
          <w:bCs/>
          <w:color w:val="000000"/>
          <w:sz w:val="28"/>
          <w:szCs w:val="28"/>
        </w:rPr>
        <w:t xml:space="preserve"> 2013г.                     №   15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9 от  24.12.2012 год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>«Об утверждении структуры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на 2013 год.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3.10.2008 №103-ЗС « 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 и от 02.10.2007 года «786-ЗС «О муниципальной службе в Ростовской области», согласно постановлению Администрации Ростовской области №107 от 04.03.2011 года , согласно Устава муниципального образования «Калининское  сельское поселение»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,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твердить штатное расписание Администрации Калининского сельского поселения(приложение № 2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Решение Собрания депутатов № 9 от 24.12.2012 года «Об утверждении структуры Администрации Калининского сельского поселения на 2013 год»,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                                               Н.И.Марки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3:00Z</dcterms:created>
  <dc:creator>unknown</dc:creator>
  <dc:description/>
  <cp:keywords/>
  <dc:language>en-US</dc:language>
  <cp:lastModifiedBy>FO</cp:lastModifiedBy>
  <cp:lastPrinted>2013-03-28T15:16:00Z</cp:lastPrinted>
  <dcterms:modified xsi:type="dcterms:W3CDTF">2013-03-28T12:16:00Z</dcterms:modified>
  <cp:revision>10</cp:revision>
  <dc:subject/>
  <dc:title>Проект</dc:title>
</cp:coreProperties>
</file>