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решению Собрания депутатов № 15 от 22.04.20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368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просам мобилизационной подготовки, пожарной безопасности,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941840"/>
                            <a:ext cx="2056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ы (ЖКХ, благоустройства, градостроительства,  природоохранной деятельн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в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4480" y="1941840"/>
                            <a:ext cx="19425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служиванию административных зданий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ВС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налог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й ск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,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439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просам мобилизационной подготовки, пожарной безопасности,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3058;width:32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ы (ЖКХ, благоустройства, градостроительства,  природоохранной деятельност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ва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9;top:3058;width:30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служиванию административных зданий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ВС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налог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й скв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,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Итого:  Глава администрации                 1 ед.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7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2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 2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33:00Z</dcterms:created>
  <dc:creator>1</dc:creator>
  <dc:description/>
  <cp:keywords/>
  <dc:language>en-US</dc:language>
  <cp:lastModifiedBy>FO</cp:lastModifiedBy>
  <cp:lastPrinted>2013-03-28T15:17:00Z</cp:lastPrinted>
  <dcterms:modified xsi:type="dcterms:W3CDTF">2013-03-28T12:17:00Z</dcterms:modified>
  <cp:revision>6</cp:revision>
  <dc:subject/>
  <dc:title>                                            Структура администрации Маркинского сельского поселения  </dc:title>
</cp:coreProperties>
</file>