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804"/>
      </w:tblGrid>
      <w:tr>
        <w:trPr>
          <w:trHeight w:val="2199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Приложение 3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к  решению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Калини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3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4 и 2015 годов»</w:t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</w:rPr>
              <w:t xml:space="preserve">                </w:t>
            </w: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10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804"/>
      </w:tblGrid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/>
              <w:t>Администрация Калининского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25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Доходы от продажи  земельных участков, находящихся в собственности поселений (за исключением земельных </w:t>
            </w:r>
          </w:p>
          <w:p>
            <w:pPr>
              <w:pStyle w:val="Normal"/>
              <w:rPr/>
            </w:pPr>
            <w:r>
              <w:rPr/>
              <w:t>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 в бюджеты поселений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</w:t>
        <w:tab/>
        <w:t xml:space="preserve">                 </w:t>
        <w:tab/>
        <w:t xml:space="preserve">                            Н.И.Маркин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FO</cp:lastModifiedBy>
  <cp:lastPrinted>2013-03-29T11:47:00Z</cp:lastPrinted>
  <dcterms:modified xsi:type="dcterms:W3CDTF">2013-03-29T08:50:00Z</dcterms:modified>
  <cp:revision>46</cp:revision>
  <dc:subject/>
  <dc:title>                      </dc:title>
</cp:coreProperties>
</file>