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2.04.2013                                           № 17                                ст.Калин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роекта  отчета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Об исполнении бюджета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сельского поселения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имлянского района за 2012 год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и публичных слушаний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 Уставом муниципального  образования « Калининское сельское поселение» Собрание депутатов  Калин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ИЛ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Бюджетной комиссии рассмотреть проект решения «Об утверждении отчета об исполнении бюджета Калининского сельского поселения Цимлянского района за 2012 год.» (приложение) и внести необходимые предложения и до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овести публичные слушания по решению «Об утверждении отчета об исполнении бюджета Калининского сельского поселения Цимлянского района за 2012 год» в здании Администрации Калининского сельского поселения по адресу: ст.Калининская, ул. Центральная ,3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 на 29 апреля 2013 года на 14: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бюдж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лининского сельского поселения                         Н.И.Маркин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17:00Z</dcterms:created>
  <dc:creator>User</dc:creator>
  <dc:description/>
  <cp:keywords/>
  <dc:language>en-US</dc:language>
  <cp:lastModifiedBy>kalinsp</cp:lastModifiedBy>
  <cp:lastPrinted>2013-03-29T15:44:00Z</cp:lastPrinted>
  <dcterms:modified xsi:type="dcterms:W3CDTF">2014-03-06T05:37:00Z</dcterms:modified>
  <cp:revision>65</cp:revision>
  <dc:subject/>
  <dc:title>Российская Федерация</dc:title>
</cp:coreProperties>
</file>