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1. </w:t>
      </w:r>
      <w:r>
        <w:rPr>
          <w:bCs/>
        </w:rPr>
        <w:t xml:space="preserve">Утвердить отчет об исполнении бюджета Калининского  сельского поселения Цимлянского района  за 2012 год : </w:t>
      </w:r>
    </w:p>
    <w:p>
      <w:pPr>
        <w:pStyle w:val="Normal"/>
        <w:jc w:val="both"/>
        <w:rPr>
          <w:bCs/>
        </w:rPr>
      </w:pPr>
      <w:r>
        <w:rPr>
          <w:bCs/>
        </w:rPr>
        <w:t>по расходам в сумме 7666590,94 рублей и доходам в сумме  8329200,00 рублей с размером  дефицита в сумме 771923,50 рубле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.Утвердить  перечень главных администраторов доходов бюджета поселения- органами муниципальной власти  согласно приложения № 1 к настоящему решению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3.Утвердить, «Перечень главных  администраторов доходов бюджета поселения- вышестоящими органами государственной власти», согласно приложения 2 к настоящему решению</w:t>
      </w:r>
    </w:p>
    <w:p>
      <w:pPr>
        <w:pStyle w:val="Normal"/>
        <w:jc w:val="both"/>
        <w:rPr>
          <w:bCs/>
        </w:rPr>
      </w:pPr>
      <w:r>
        <w:rPr>
          <w:bCs/>
        </w:rPr>
        <w:t>4.Утвердить Перечень  главных администраторов источников финансирования дефицита бюджета поселения на 2012 год» ,согласно приложения № 3 к настоящему решению.</w:t>
      </w:r>
    </w:p>
    <w:p>
      <w:pPr>
        <w:pStyle w:val="Normal"/>
        <w:jc w:val="both"/>
        <w:rPr/>
      </w:pPr>
      <w:r>
        <w:rPr>
          <w:bCs/>
        </w:rPr>
        <w:t>5.Утвердить, «Источники финансирования дефицита бюджета сельского поселения на 2012 год», согласно приложения №  4 к настоящему решени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6.Утвердить, «Нормативы распределения доходов Калининского сельского поселения на 2012 год », согласно приложения  № 5 к настоящему решению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7. Утвердить исполнение, «Объём поступлений  доходов бюджета Калининского сельского поселения в 2012 году», согласно приложения № 6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Утвердить исполнение  «Распределение расходов бюджета Калининского сельского поселения на 2012 год по разделам и подразделам, целевым статьям и видам расходов функциональной классификации  бюджетов Российской Федерации», согласно приложения № 7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Утвердить исполнение  «Ведомственной структуры расходов бюджета Калининского сельского  поселения на 2012 год», согласно приложения № 8 к настоящему реш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Утвердить  исполнение «Субвенций предоставляемых из Фонда компенсаций в бюджет Калининского сельского поселения на 2012 год», согласно приложения  № 9 к настоящему решению.</w:t>
      </w:r>
    </w:p>
    <w:p>
      <w:pPr>
        <w:pStyle w:val="Normal"/>
        <w:jc w:val="both"/>
        <w:rPr/>
      </w:pPr>
      <w:r>
        <w:rPr/>
        <w:t>11.Утвердить «Объем субвенций на осуществление полномочий по определению должностных лиц, уполномоченных составлять протоколы об административных правонарушениях»,согласно приложения  № 10 к  настоящему решению.</w:t>
      </w:r>
    </w:p>
    <w:p>
      <w:pPr>
        <w:pStyle w:val="Normal"/>
        <w:jc w:val="both"/>
        <w:rPr/>
      </w:pPr>
      <w:r>
        <w:rPr/>
        <w:t>12.Распределение средств Фонда софинансирования расходов в целях софинансирования особо важных и (или) контролируемых Администрацией Ростовской области направлений расходования средств на 2012 год.» согласно приложения № 1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Калининского</w:t>
      </w:r>
    </w:p>
    <w:p>
      <w:pPr>
        <w:pStyle w:val="Normal"/>
        <w:rPr/>
      </w:pPr>
      <w:r>
        <w:rPr/>
        <w:t>сельского поселения                                                   Н.И.Марк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6:15:00Z</dcterms:created>
  <dc:creator>FO</dc:creator>
  <dc:description/>
  <cp:keywords/>
  <dc:language>en-US</dc:language>
  <cp:lastModifiedBy>FO</cp:lastModifiedBy>
  <dcterms:modified xsi:type="dcterms:W3CDTF">2013-12-27T06:15:00Z</dcterms:modified>
  <cp:revision>2</cp:revision>
  <dc:subject/>
  <dc:title>1</dc:title>
</cp:coreProperties>
</file>