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83"/>
        <w:gridCol w:w="1099"/>
        <w:gridCol w:w="575"/>
        <w:gridCol w:w="565"/>
        <w:gridCol w:w="7"/>
        <w:gridCol w:w="1119"/>
        <w:gridCol w:w="1230"/>
        <w:gridCol w:w="1064"/>
        <w:gridCol w:w="945"/>
        <w:gridCol w:w="793"/>
        <w:gridCol w:w="217"/>
        <w:gridCol w:w="647"/>
        <w:gridCol w:w="1099"/>
        <w:gridCol w:w="1147"/>
        <w:gridCol w:w="1009"/>
        <w:gridCol w:w="241"/>
        <w:gridCol w:w="619"/>
        <w:gridCol w:w="348"/>
        <w:gridCol w:w="968"/>
      </w:tblGrid>
      <w:tr>
        <w:trPr>
          <w:trHeight w:val="31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исполнении бюджета Калининского сельского поселения  Цимлянского района за 2011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08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Субвенции  предоставляемые Администрации Калининского сельского поселения Цимлянского района на осуществление полномочий по     </w:t>
            </w:r>
            <w:r>
              <w:rPr>
                <w:b/>
                <w:sz w:val="18"/>
                <w:szCs w:val="18"/>
              </w:rPr>
              <w:t>определению перечня должностных лиц, уполномоченных составлять протоколы об административных правонарушениях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ных статьями 2.1( в части нарушения  выборными  должностными лицами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ными лицами органов местного самоуправления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х учреждений и муниципальных унитарных предприятий порядка и сроков рассмотрения обращений граждан),2.2,2.4,2.7,3.2,3.3в( части административных правонарушени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ных в отношении объектов культурного наследия ( памятников истории  и культуры) местного значения, их территорий ,зон их охраны),4.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-5.7,6.1-6.3,7.1-7.2,7.3 ( в части нарушения установленных нормативными 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« Об административных правонарушениях» 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5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до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бюджетом</w:t>
            </w:r>
          </w:p>
        </w:tc>
        <w:tc>
          <w:tcPr>
            <w:tcW w:w="114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29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ассификация расходов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ом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очненный план 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03024 10 0000151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 ,предусмотренных статьями 2,1( в части нарушения выборными должностными лицами местного самоуправления, должностными лицами органов местного самоуправления ,муниципальных учреждений и муниципальных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04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21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рных предприятий порядка и сроков рассмотрения обращений граждан), 2.2,2.4,2.7,7.3,2.3,3.3 в ( 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6.1-6.3,7.1-7.2,7.3 ( в части нарушения установленных нормативно-правовыми актами органов местного самоуправления правил организации пассажирских перевозок автомобильным транспортом),8.1-8.3, частью 2 статьи 9.1,статьей 9,3 Областного закона « Об административных правонарушениях.»</w:t>
            </w:r>
            <w:r>
              <w:rPr>
                <w:sz w:val="16"/>
                <w:szCs w:val="16"/>
              </w:rPr>
              <w:t>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ининского сельского поселения                                            Н.И.Ма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3:00Z</dcterms:created>
  <dc:creator>АДМИНИСТРАЦИЯ</dc:creator>
  <dc:description/>
  <cp:keywords/>
  <dc:language>en-US</dc:language>
  <cp:lastModifiedBy>FO</cp:lastModifiedBy>
  <cp:lastPrinted>2011-05-11T09:02:00Z</cp:lastPrinted>
  <dcterms:modified xsi:type="dcterms:W3CDTF">2013-04-11T05:03:00Z</dcterms:modified>
  <cp:revision>49</cp:revision>
  <dc:subject/>
  <dc:title>Приложение 9</dc:title>
</cp:coreProperties>
</file>