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04.2013 г.                                   №  19                            ст. Калини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сельского поселения Цимля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 Уставом муниципального  образования « Калининское сельское поселение» Собрание депутатов  Калининского сель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отчет об исполнении бюджета Калининского  сельского поселения Цимлянского района  за 2012 год 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расходам в сумме 7666590,94 рублей и доходам в сумме  8329200,00 рублей с размером  дефицита в сумме 771923,50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Утвердить  перечень главных администраторов доходов бюджета поселения- органами муниципальной власти  согласно приложения № 1 к настоящему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Утвердить, «Перечень главных  администраторов доходов бюджета поселения- вышестоящими органами государственной власти», согласно приложения 2 к настоящему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Утвердить Перечень  главных администраторов источников финансирования дефицита бюджета поселения на 2012 год» ,согласно приложения № 3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Утвердить, «Источники финансирования дефицита бюджета сельского поселения на 2012 год», согласно приложения №  4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Утвердить, «Нормативы распределения доходов Калининского сельского поселения на 2012 год », согласно приложения  № 5 к настоящему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исполнение, «Объём поступлений  доходов бюджета Калининского сельского поселения в 2012 году», согласно приложения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исполнение  «Распределение расходов бюджета Калининского сельского поселения на 2012 год по разделам и подразделам, целевым статьям и видам расходов функциональной классификации  бюджетов Российской Федерации», согласно приложения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Утвердить исполнение  «Ведомственной структуры расходов бюджета Калининского сельского  поселения на 2012 год», согласно приложения № 8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 исполнение «Субвенций предоставляемых из Фонда компенсаций в бюджет Калининского сельского поселения на 2012 год», согласно приложения 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Утвердить «Объем субвенций на осуществление полномочий по определению должностных лиц, уполномоченных составлять протоколы об административных правонарушениях»,согласно приложения  № 10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направлений расходования средств на 2012 год.» согласно приложения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Н.И.Ма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17:00Z</dcterms:created>
  <dc:creator>User</dc:creator>
  <dc:description/>
  <cp:keywords/>
  <dc:language>en-US</dc:language>
  <cp:lastModifiedBy>-</cp:lastModifiedBy>
  <cp:lastPrinted>2013-05-07T11:07:00Z</cp:lastPrinted>
  <dcterms:modified xsi:type="dcterms:W3CDTF">2013-05-07T07:08:00Z</dcterms:modified>
  <cp:revision>56</cp:revision>
  <dc:subject/>
  <dc:title>Российская Федерация</dc:title>
</cp:coreProperties>
</file>