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ЦИМЛЯНСКИЙ РАЙОН</w:t>
      </w: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НИН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ЛИНИНСКОГО СЕЛЬСКОГО</w:t>
      </w:r>
      <w:r>
        <w:rPr>
          <w:b w:val="fals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МЛЯНСКОГО РАЙОНА РОСТ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29.11. 2013  г.                                   № 36                               ст. Калининск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депутатов Калининского сельского посе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т 24.12.2012 года № 10 « О бюджете Калини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 района на 2013 г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лановый период 2014 и 2015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Калининское сельское поселение» Собрание депутатов Калининского сельского поселения 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нести в решение Собрания депутатов Калининского сельского поселения от 24.12.2012 года № 10 « О бюджете Калининского сельского поселения Цимлянского района на 2013 год и плановый период 2014 и 2015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Калининского сельского поселения Цимлянского района (далее по тексту – бюджета поселения) на 2013 год, определенные с учетом уровня инфляции, не превышающего 106,3 процента (декабрь 2013 года к декабрю 2012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13183,0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поселения в сумме 13204,6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огнозируемый дефицит бюджета поселения в сумме 21,6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честь в бюджете поселения </w:t>
      </w:r>
      <w:hyperlink r:id="rId2">
        <w:r>
          <w:rPr>
            <w:rStyle w:val="InternetLink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поступлений доходов на 2013 год согласно приложению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3 «</w:t>
      </w:r>
      <w:hyperlink r:id="rId3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поселения на 2013 год» изложить в редакции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  Приложение 7 « Перечень главных администраторов доходов  бюджета поселения -органов муниципальной власти» изложить в редакции согласно приложению 3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  Приложение 9 «Распределение бюджетных ассигнований по разделам и подразделам ,целевым статьям и видам расходов классификации расходов бюджетов на 2013 год» изложить в редакции,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 Приложение 11 «Ведомственную </w:t>
      </w:r>
      <w:hyperlink r:id="rId4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бюджета поселения на 2013 год» изложить в редакции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Приложение 15 «Распределение средств Фонда софинансирования расходов в целях софинансирования особо важных и (или) контролируемых Правительством Ростовской области объектов и направлений расходования средств на 2013 год» изложить в редакции согласно приложению 6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8.  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лин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Н.И.Маркин</w:t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252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52:00Z</dcterms:created>
  <dc:creator>FO</dc:creator>
  <dc:description/>
  <cp:keywords/>
  <dc:language>en-US</dc:language>
  <cp:lastModifiedBy>Калина</cp:lastModifiedBy>
  <cp:lastPrinted>2013-12-04T09:20:00Z</cp:lastPrinted>
  <dcterms:modified xsi:type="dcterms:W3CDTF">2013-12-04T06:21:00Z</dcterms:modified>
  <cp:revision>27</cp:revision>
  <dc:subject/>
  <dc:title>                                                                                                                    Проект</dc:title>
</cp:coreProperties>
</file>