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42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 изменений в решение Собрания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лининского сельского поселения от 24.12.2013 года № 4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11 » марта    2014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Калининского сельского поселения на 2014 год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 на плановый период 2015 и 2016 годов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24000,2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 24192,4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алининского </w:t>
      </w:r>
      <w:r>
        <w:rPr>
          <w:iCs/>
          <w:sz w:val="28"/>
          <w:szCs w:val="28"/>
        </w:rPr>
        <w:t xml:space="preserve">сельского поселения на 1 января 2015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>2315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192,2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5 год в сумме 10816,9 тыс. рублей и на 2016 год в сумме 9123,8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5 год в сумме 10816,9 тыс. рублей, в том числе условно утвержденные расходы в сумме 213,5 тыс. рублей, и на 2016 год в сумме 9123,8 тыс. рублей, в том числе условно утвержденные расходы в сумме 457,2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Калининского сельского поселения на 1 января 2016 года в сумме 0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в сумме 0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 на 1 января </w:t>
      </w:r>
      <w:r>
        <w:rPr>
          <w:iCs/>
          <w:spacing w:val="-4"/>
          <w:sz w:val="28"/>
          <w:szCs w:val="28"/>
        </w:rPr>
        <w:t xml:space="preserve">2017 года в сумме 0 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 Калининского сельского поселения на 2015 год в сумме </w:t>
      </w:r>
      <w:r>
        <w:rPr>
          <w:sz w:val="28"/>
          <w:szCs w:val="28"/>
        </w:rPr>
        <w:t xml:space="preserve">2125,9 </w:t>
      </w:r>
      <w:r>
        <w:rPr>
          <w:iCs/>
          <w:color w:val="000000"/>
          <w:sz w:val="28"/>
          <w:szCs w:val="28"/>
        </w:rPr>
        <w:t xml:space="preserve">тыс. рублей и на 2016 год в сумме </w:t>
      </w:r>
      <w:r>
        <w:rPr>
          <w:sz w:val="28"/>
          <w:szCs w:val="28"/>
        </w:rPr>
        <w:t>2166,6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алининского сельского поселения  на 2015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на 2016 год в сумме </w:t>
      </w:r>
      <w:r>
        <w:rPr>
          <w:iCs/>
          <w:sz w:val="28"/>
          <w:szCs w:val="28"/>
        </w:rPr>
        <w:t> 0</w:t>
      </w:r>
      <w:r>
        <w:rPr>
          <w:iCs/>
          <w:color w:val="000000"/>
          <w:sz w:val="28"/>
          <w:szCs w:val="28"/>
        </w:rPr>
        <w:t xml:space="preserve"> рублей;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5 год в сумме 0 рублей и на 2016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4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я до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/>
      </w:pPr>
      <w:r>
        <w:rPr>
          <w:b/>
          <w:sz w:val="28"/>
          <w:szCs w:val="28"/>
        </w:rPr>
        <w:t>бюджета поселения на 201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 плановый период 2015 и 2016 годов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отчисления доходов бюджета поселения на 2014 гол и плановый период 2015 и 2016 годов, согласно приложению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Cs/>
          <w:color w:val="000000"/>
          <w:sz w:val="28"/>
          <w:szCs w:val="28"/>
        </w:rPr>
        <w:t xml:space="preserve">                    </w:t>
      </w: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поселения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на 2014 год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плановый период 2015 и 2016 годов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Калининского сельского поселения на 2014 год в сумме 14055,7 тыс. рублей, на 2015 год в сумме 378,6 тыс. рублей и на 2016 год в сумме </w:t>
      </w:r>
      <w:r>
        <w:rPr>
          <w:iCs/>
          <w:sz w:val="28"/>
          <w:szCs w:val="28"/>
        </w:rPr>
        <w:t>571,5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4 год согласно 9 к настоящему решению и на плановый период 2015 и 2016 годов согласно 10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Субвенции предоставляемые бюджету посел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распределение субвенций предоставляемых бюджету  поселения на 2014 год, согласно приложению 15 к настоящему решению, и на плановый период 2015 и  2016 годов согласно приложению 1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Субсидии предоставляемые бюджету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распределение субсидий предоставляемых бюджету Калининского  сельского поселения на 2014 год согласно приложения 17 к настоящему решению, и на плановый период 2015 и 2016 годов, согласно приложения 18 к настоящему решени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4 году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 использованные по состоянию на 1 января 2014 года остатки межбюджетных трансфертов, предоставленных из  областного бюджета бюджету </w:t>
      </w:r>
      <w:r>
        <w:rPr>
          <w:iCs/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стоящее решение вступает в силу со дня его официального опубликова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A20P0V6M" TargetMode="External"/><Relationship Id="rId10" Type="http://schemas.openxmlformats.org/officeDocument/2006/relationships/hyperlink" Target="consultantplus://offline/ref=5F2899041A1E022FD608256F7E2705920B71C001482963471634E41CBF24815B8BF9D26833BA6A38E3D523P0V2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56:00Z</dcterms:created>
  <dc:creator>unknown</dc:creator>
  <dc:description/>
  <cp:keywords/>
  <dc:language>en-US</dc:language>
  <cp:lastModifiedBy>FO</cp:lastModifiedBy>
  <cp:lastPrinted>2014-03-19T16:40:00Z</cp:lastPrinted>
  <dcterms:modified xsi:type="dcterms:W3CDTF">2014-03-19T13:41:00Z</dcterms:modified>
  <cp:revision>32</cp:revision>
  <dc:subject/>
  <dc:title>Проект</dc:title>
</cp:coreProperties>
</file>