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4 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           № </w:t>
            </w:r>
            <w:r>
              <w:rPr>
                <w:bCs/>
                <w:spacing w:val="-2"/>
                <w:sz w:val="28"/>
                <w:szCs w:val="28"/>
              </w:rPr>
              <w:t>49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т. Калининска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 изменений в решение Собрания депутатов Калининского сельского поселения от 24.12.2013 года № 40 </w:t>
      </w:r>
      <w:r>
        <w:rPr>
          <w:b/>
          <w:color w:val="000000"/>
          <w:sz w:val="28"/>
          <w:szCs w:val="28"/>
        </w:rPr>
        <w:t>«О бюджете Калинин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го поселения Цимлян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йона  на 2014 год и плановый пери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от 24.12.2013 года № 40 « О бюджете Калининского сельского поселения Цимлянского района на 2014 год и плановый период 2015 и 2016 годов»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 .В статьи 1 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 п.п  1цифры «23747,7» заменить на « 23991,7»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  п.п  2 цифры « 23747,7» заменить на «24183,9»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Приложение 3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4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 подразделам, целевым статьям (муниципальным программам Калининского сельского поселения Цимлянского района на 2014 год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Ведомственную структуру бюджета Калининского сельского поселения Цимлянского района на 2014 год, согласно приложению 4 в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Распределение бюджетных ассигнований по целевым статьям (муниципальным программам Калининского сельского поселения и непрограмным направлениям деятельности),группам и подгруппам видов расходов, разделам, подразделам классификации расходов бюджетов на 2014 год,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межбюджетных трансфертов ,предоставляемых бюджету Калининского сельского поселения Цимлянского района на 2014 года ,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обнародования и подлежит размещению на официальном сайте Администрации Цимлянского района, в разделе Калининского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Калинин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льского поселения                                                     Н.И.Маркин</w:t>
      </w:r>
    </w:p>
    <w:sectPr>
      <w:headerReference w:type="default" r:id="rId4"/>
      <w:headerReference w:type="first" r:id="rId5"/>
      <w:type w:val="nextPage"/>
      <w:pgSz w:w="11906" w:h="16838"/>
      <w:pgMar w:left="851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2:00Z</dcterms:created>
  <dc:creator>FO</dc:creator>
  <dc:description/>
  <cp:keywords/>
  <dc:language>en-US</dc:language>
  <cp:lastModifiedBy>Калина</cp:lastModifiedBy>
  <cp:lastPrinted>2014-04-06T12:23:00Z</cp:lastPrinted>
  <dcterms:modified xsi:type="dcterms:W3CDTF">2014-05-30T10:07:00Z</dcterms:modified>
  <cp:revision>31</cp:revision>
  <dc:subject/>
  <dc:title>                                                                                                                    Проект</dc:title>
</cp:coreProperties>
</file>