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8.2014 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лининск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 изменений в решение Собрания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ининского сельского поселения от 24.12.2013 года № 4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О бюджете Калининского сельского поселения Цимлянского района  на 2014 год и плановый период 2015 и 2016 годов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23991,7» заменить на « 24078,2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24183,9» заменить на «24270,4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4 год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Ведомственную структуру бюджета Калининского сельского поселения Цимлянского района на 2014 год, согласно приложению 4 в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4 год,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,предоставляемых бюджету Калининского сельского поселения Цимлянского района на 2014 года ,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бнародования и подлежит размещению на официальном сайте Администрации Цимлянского района, раздел 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36:00Z</dcterms:created>
  <dc:creator>FO</dc:creator>
  <dc:description/>
  <cp:keywords/>
  <dc:language>en-US</dc:language>
  <cp:lastModifiedBy>Калина</cp:lastModifiedBy>
  <cp:lastPrinted>2014-08-08T14:46:00Z</cp:lastPrinted>
  <dcterms:modified xsi:type="dcterms:W3CDTF">2014-08-08T10:47:00Z</dcterms:modified>
  <cp:revision>8</cp:revision>
  <dc:subject/>
  <dc:title>Проект</dc:title>
</cp:coreProperties>
</file>