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 xml:space="preserve">РЕШЕНИЕ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2834"/>
        <w:gridCol w:w="3520"/>
      </w:tblGrid>
      <w:tr>
        <w:trPr/>
        <w:tc>
          <w:tcPr>
            <w:tcW w:w="3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8.2014 г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алининска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 изменений в решение Собрания депутатов Калининского сельского поселения от 24.12.2013 года № 40 </w:t>
      </w:r>
      <w:r>
        <w:rPr>
          <w:b/>
          <w:color w:val="000000"/>
          <w:sz w:val="28"/>
          <w:szCs w:val="28"/>
        </w:rPr>
        <w:t>«О бюджете Калининского сельского поселения Цимлян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йона  на 2014 год и плановый период 2015 и 2016 годов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сти в решение Собрания депутатов Калининского сельского поселения от 24.12.2013 года № 40 « О бюджете Калининского сельского поселения Цимлянского района на 2014 год и плановый период 2015 и 201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 статьи 1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 п.п  1цифры «24078,2» заменить на « 24802,4»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 п.п  2 цифры « 24270,4» заменить на «24994,6»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сть в бюджете поселения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4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иложение 3 «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4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 подразделам, целевым статьям (муниципальным программам Калининского сельского поселения Цимлянского района на 2014 год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Ведомственную структуру бюджета Калининского сельского поселения Цимлянского района на 2014 год, согласно приложению 4 в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, согласно приложению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Распределение межбюджетных трансфертов, предоставляемых бюджету Калининского сельского поселения Цимлянского района на 2014 года,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обнародования и подлежит размещению на официальном сайте Администрации Цимлянского района, раздел  Калини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2:00Z</dcterms:created>
  <dc:creator>FO</dc:creator>
  <dc:description/>
  <cp:keywords/>
  <dc:language>en-US</dc:language>
  <cp:lastModifiedBy>Калина</cp:lastModifiedBy>
  <cp:lastPrinted>2014-09-05T09:18:00Z</cp:lastPrinted>
  <dcterms:modified xsi:type="dcterms:W3CDTF">2014-09-05T05:18:00Z</dcterms:modified>
  <cp:revision>45</cp:revision>
  <dc:subject/>
  <dc:title>                                                                                                                    Проект</dc:title>
</cp:coreProperties>
</file>