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НИНСКОЕ СЕЛЬСКОЕ ПОСЕ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bCs/>
          <w:spacing w:val="-2"/>
          <w:sz w:val="28"/>
          <w:szCs w:val="28"/>
        </w:rPr>
        <w:t xml:space="preserve">  </w:t>
      </w:r>
      <w:r>
        <w:rPr/>
        <w:t xml:space="preserve">РЕШЕНИЕ 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2834"/>
        <w:gridCol w:w="3520"/>
      </w:tblGrid>
      <w:tr>
        <w:trPr/>
        <w:tc>
          <w:tcPr>
            <w:tcW w:w="32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11.2014 г.</w:t>
            </w:r>
          </w:p>
        </w:tc>
        <w:tc>
          <w:tcPr>
            <w:tcW w:w="28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9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Калининска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05" w:leader="none"/>
          <w:tab w:val="left" w:pos="8117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 изменений в решение Собрания депутатов Калининского сельского поселения от 24.12.2013 года № 40 </w:t>
      </w:r>
      <w:r>
        <w:rPr>
          <w:b/>
          <w:color w:val="000000"/>
          <w:sz w:val="28"/>
          <w:szCs w:val="28"/>
        </w:rPr>
        <w:t>«О бюджете Калининского сельского поселения Цимлянского района  на 2014 год и плановый период 2015 и 2016 годов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В соответствии с Уставом муниципального  образования «Калининское сельское поселение» Собрание депутатов Калининского сельского поселения, РЕШИЛ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Калининского сельского поселения от 24.12.2013 года № 40 « О бюджете Калининского сельского поселения Цимлянского района на 2014 год и плановый период 2015 и 2016 годов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 .В статьи 1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 п.п  1цифры «24802,4» заменить на « 25406,9» тыс.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  п.п  2 цифры « 24994,6» заменить на «25599,1»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честь в бюджете поселения </w:t>
      </w:r>
      <w:hyperlink r:id="rId2">
        <w:r>
          <w:rPr>
            <w:rStyle w:val="InternetLink"/>
            <w:sz w:val="28"/>
            <w:szCs w:val="28"/>
          </w:rPr>
          <w:t>объем</w:t>
        </w:r>
      </w:hyperlink>
      <w:r>
        <w:rPr>
          <w:sz w:val="28"/>
          <w:szCs w:val="28"/>
        </w:rPr>
        <w:t xml:space="preserve"> поступлений доходов на 2014 год согласно приложению 1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Приложение 3 «</w:t>
      </w:r>
      <w:hyperlink r:id="rId3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поселения на 2014 год» изложить в редакции согласно приложению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Утверди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 подразделам, целевым статьям (муниципальным программам Калининского сельского поселения Цимлянского района на 2014 год согласно приложению 3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ведомственную структуру бюджета Калининского сельского поселения Цимлянского района на 2014 год, согласно приложению 4 в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группам и подгруппам видов расходов, разделам, подразделам классификации расходов бюджетов на 2014 год, согласно приложению 5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Распределение межбюджетных трансфертов ,предоставляемых бюджету Калининского сельского поселения Цимлянского района на 2014 года ,согласно приложению 6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 момента обнародования и подлежит размещению на официальном сайте Администрации Калининского сельского пос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алининского   сельского поселения                                Н.И.Маркин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52:00Z</dcterms:created>
  <dc:creator>FO</dc:creator>
  <dc:description/>
  <cp:keywords/>
  <dc:language>en-US</dc:language>
  <cp:lastModifiedBy>Калина</cp:lastModifiedBy>
  <cp:lastPrinted>2014-11-24T11:43:00Z</cp:lastPrinted>
  <dcterms:modified xsi:type="dcterms:W3CDTF">2014-11-24T10:36:00Z</dcterms:modified>
  <cp:revision>53</cp:revision>
  <dc:subject/>
  <dc:title>                                                                                                                    Проект</dc:title>
</cp:coreProperties>
</file>