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>РЕШЕНИЕ (ПРОЕКТ)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бюджете  Калининск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района  на 2015 год и плановый период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016 и 2017 годов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>
          <w:trHeight w:val="793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___»  декабря  2014года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</w:t>
      </w:r>
      <w:r>
        <w:rPr>
          <w:color w:val="000000"/>
          <w:sz w:val="26"/>
          <w:szCs w:val="26"/>
        </w:rPr>
        <w:t>В соответствии с Уставом муниципального  образования «Калининское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Калининского сельского поселения на 2015 год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 на плановый период 2017 и 2017 годов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5 год, определенные с учетом уровня инфляции, не превышающего 5,0 процентов (декабрь 2014 года к декабрю 2015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10034,2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0034,2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Калининского сельского поселения на 1 января 2016 года в сумме 0 рублей, в том числе верхний предел долга по муниципальным  гарантиям Калининского сельского поселения в сумме 0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в сумме  </w:t>
      </w:r>
      <w:r>
        <w:rPr>
          <w:sz w:val="28"/>
          <w:szCs w:val="28"/>
        </w:rPr>
        <w:t xml:space="preserve">2857,2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лининского сельского поселения в сумме 0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6 и 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 соответственно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6 год в сумме 9070,3 тыс. рублей и на 2017 год в сумме 9035,5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на 2016 год в сумме 9070,3 тыс. рублей, в том числе условно утвержденные расходы в сумме 226,8 тыс. рублей,  и на 2017 год в сумме 9035,5 тыс. рублей, в том числе условно утвержденные расходы в сумме  451,8 тыс. рублей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Калининского сельского поселения на 1 января 2017 года в сумме 0 рублей, в том числе верхний предел долга по муниципальным гарантиям Калининского сельского поселения в сумме 0 рублей, и верхний предел муниципального внутреннего долга Калин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18 года в сумме 0 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 в сумме 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на 2016 год в сумме </w:t>
      </w:r>
      <w:r>
        <w:rPr>
          <w:sz w:val="28"/>
          <w:szCs w:val="28"/>
        </w:rPr>
        <w:t xml:space="preserve">2408,2 </w:t>
      </w:r>
      <w:r>
        <w:rPr>
          <w:iCs/>
          <w:color w:val="000000"/>
          <w:sz w:val="28"/>
          <w:szCs w:val="28"/>
        </w:rPr>
        <w:t>тыс. рублей и на 2017 год в сумме 2468,9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алининского сельского поселения  на 2016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 и на 2017 год в сумме </w:t>
      </w:r>
      <w:r>
        <w:rPr>
          <w:iCs/>
          <w:sz w:val="28"/>
          <w:szCs w:val="28"/>
        </w:rPr>
        <w:t> 0</w:t>
      </w:r>
      <w:r>
        <w:rPr>
          <w:iCs/>
          <w:color w:val="000000"/>
          <w:sz w:val="28"/>
          <w:szCs w:val="28"/>
        </w:rPr>
        <w:t xml:space="preserve"> рублей;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на 2016 год в сумме 0 рублей и на 2017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поселения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ные администраторы источников финансирова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5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согласно приложению 6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посел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2015 год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плановый период 2017 и 2017 годов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Калининского сельского поселения на 2015 год в сумме 405,5 тыс. рублей, на 2016 год в сумме </w:t>
      </w:r>
      <w:r>
        <w:rPr>
          <w:iCs/>
          <w:sz w:val="28"/>
          <w:szCs w:val="28"/>
        </w:rPr>
        <w:t>499,7</w:t>
      </w:r>
      <w:r>
        <w:rPr>
          <w:iCs/>
          <w:color w:val="000000"/>
          <w:sz w:val="28"/>
          <w:szCs w:val="28"/>
        </w:rPr>
        <w:t xml:space="preserve"> тыс. рублей и на 2017 год в сумме 515,6 тыс.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приложению 8 к настоящему решению и на плановый период 2016 и 2017 годов согласно приложению 9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9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 согласно приложению 10 к настоящему решению и на плановый период 2016 и 2017 годов согласно приложению 11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>Субвенции предоставляемые бюджету посел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распределение субвенций предоставляемых бюджету  поселения на 2015 год, согласно приложению 14 к настоящему решению, и на плановый период 2016 и  2017 годов согласно приложению 15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Иные межбюджетные трансферты предоставляемые бюджету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распределение иных межбюджетные трансферты предоставляемых бюджету Калининского сельского поселения на 2015 год согласно приложения 16 к настоящему решению, и на плановый период 2016 и 2017 годов, согласно приложения 17 к настоящему решению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5 году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 областного бюджета бюджету Калининского сельского поселения в форме субвенций, субсидий, иных межбюджетных трансфертов, имеющих целевое назначение, подлежащих возврату в областной бюджет в течение первых 15 рабочих дней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Настоящее решение вступает в силу с 1 января 2015 год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Калининск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»           2014 года,  № </w:t>
      </w:r>
    </w:p>
    <w:sectPr>
      <w:headerReference w:type="default" r:id="rId12"/>
      <w:headerReference w:type="first" r:id="rId13"/>
      <w:type w:val="nextPage"/>
      <w:pgSz w:w="11906" w:h="16838"/>
      <w:pgMar w:left="1021" w:right="227" w:gutter="0" w:header="709" w:top="765" w:footer="0" w:bottom="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5D92BP0V5M" TargetMode="External"/><Relationship Id="rId10" Type="http://schemas.openxmlformats.org/officeDocument/2006/relationships/hyperlink" Target="consultantplus://offline/ref=5F2899041A1E022FD608256F7E2705920B71C001482963471634E41CBF24815B8BF9D26833BA6A3AE7D527P0V2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7:00Z</dcterms:created>
  <dc:creator>unknown</dc:creator>
  <dc:description/>
  <cp:keywords/>
  <dc:language>en-US</dc:language>
  <cp:lastModifiedBy>FO</cp:lastModifiedBy>
  <cp:lastPrinted>2014-11-19T09:16:00Z</cp:lastPrinted>
  <dcterms:modified xsi:type="dcterms:W3CDTF">2014-11-19T06:20:00Z</dcterms:modified>
  <cp:revision>8</cp:revision>
  <dc:subject/>
  <dc:title>Проект</dc:title>
</cp:coreProperties>
</file>