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имлянский райо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образ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 Калининское сельское поселени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РАНИЕ ДЕПУТАТОВ КАЛИНИНСКОГО  СЕЛЬСКОГО ПОСЕЛЕН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28 ноября   2014г.</w:t>
        <w:tab/>
        <w:tab/>
        <w:t xml:space="preserve">  РЕШЕНИЕ №  62                                 ст.Калини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ourier New"/>
          <w:b/>
        </w:rPr>
        <w:t>«О рассмотрении проекта бюджета поселения на 2015 год и плановый период 2016-2017 годов»</w:t>
      </w:r>
    </w:p>
    <w:p>
      <w:pPr>
        <w:pStyle w:val="ConsNormal"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ind w:firstLine="540"/>
        <w:jc w:val="both"/>
        <w:rPr/>
      </w:pPr>
      <w:r>
        <w:rPr/>
        <w:t xml:space="preserve">        </w:t>
      </w:r>
      <w:r>
        <w:rPr/>
        <w:t>В соответствии с  Уставом муниципального образования «Калининское сельское поселение» Собрание депутатов  Калининского сельского поселения,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РЕШИЛО: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1. Проект решения «О бюджете  Калининского сельского поселения Цимлянского района на 2015 год и плановый период 2016-2017 годы» рассмотрен Собранием депутатов Калининского сельского поселения и направлен на публичные слушания.</w:t>
      </w:r>
    </w:p>
    <w:p>
      <w:pPr>
        <w:pStyle w:val="ConsNormal"/>
        <w:ind w:firstLine="540"/>
        <w:jc w:val="both"/>
        <w:rPr/>
      </w:pPr>
      <w:r>
        <w:rPr/>
        <w:t>2.Назначить проведение публичных слушаний по проекту решения « О бюджете Калининского сельского поселения Цимлянского района  на 2015 год и плановый период 2016-2017 годов» (приложение к настоящему решению) в здании администрации Калининского сельского поселения по адресу :ст.Калининская ул.Центральная 34, на 15 часов 12  декабря 2014 года.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3. Настоящее решение вступает в силу со дня его официального обнародования.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4.Контроль за исполнением настоящего решения возложить на бюджетную комиссию Собрания депутатов Калининского сельского поселения.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  <w:t>Глава  Калининского</w:t>
      </w:r>
    </w:p>
    <w:p>
      <w:pPr>
        <w:pStyle w:val="Normal"/>
        <w:rPr/>
      </w:pPr>
      <w:r>
        <w:rPr/>
        <w:t>сельского поселения                                                   Н.И.Мар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095">
    <w:name w:val="Стиль TimesNewRoman полужирный Первая строка:  095 см"/>
    <w:basedOn w:val="Normal"/>
    <w:qFormat/>
    <w:pPr>
      <w:ind w:firstLine="540"/>
      <w:jc w:val="both"/>
    </w:pPr>
    <w:rPr>
      <w:rFonts w:ascii="TimesNewRoman;Times New Roman" w:hAnsi="TimesNewRoman;Times New Roman" w:cs="TimesNewRoman;Times New Roman"/>
      <w:b/>
      <w:bCs/>
      <w:sz w:val="28"/>
      <w:szCs w:val="20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7:00Z</dcterms:created>
  <dc:creator>Чапиковский</dc:creator>
  <dc:description/>
  <cp:keywords/>
  <dc:language>en-US</dc:language>
  <cp:lastModifiedBy>User</cp:lastModifiedBy>
  <cp:lastPrinted>2013-10-23T12:01:00Z</cp:lastPrinted>
  <dcterms:modified xsi:type="dcterms:W3CDTF">2015-01-29T07:44:00Z</dcterms:modified>
  <cp:revision>12</cp:revision>
  <dc:subject/>
  <dc:title>ПРОЕКТ</dc:title>
</cp:coreProperties>
</file>