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ТОВСКАЯ ОБЛАСТЬ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 № 70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 изменений в решение Собрания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лининского сельского поселения от 24.12.2013 года № 4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бюджете Калининского 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 2015 и 2016 годов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 31  » декабря   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25406,9» заменить на « 23204,5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25599,1» заменить на «23396,7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4 год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Ведомственную структуру бюджета Калининского сельского поселения Цимлянского района на 2014 год, согласно приложению 4 в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группам и подгруппам видов расходов, разделам, подразделам классификации расходов бюджетов на 2014 год,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,предоставляемых бюджету Калининского сельского поселения Цимлянского района на 2014 года ,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бнародования и подлежит размещению на официальном сайте Администрации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Калина</cp:lastModifiedBy>
  <cp:lastPrinted>2015-01-15T10:21:00Z</cp:lastPrinted>
  <dcterms:modified xsi:type="dcterms:W3CDTF">2015-01-15T07:22:00Z</dcterms:modified>
  <cp:revision>56</cp:revision>
  <dc:subject/>
  <dc:title>                                                                                                                    Проект</dc:title>
</cp:coreProperties>
</file>