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Приложение  № 1 к  решению Собрания депутатов №71  от 31.12.20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руктура администрации Калинин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265" cy="4799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4799880"/>
                          <a:chOff x="0" y="0"/>
                          <a:chExt cx="9486360" cy="47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0" y="113760"/>
                            <a:ext cx="2400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Глава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913680"/>
                            <a:ext cx="3542760" cy="127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экономики финан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сектора экономики и финансов ведущий специалист- главный бухгалте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1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913680"/>
                            <a:ext cx="3543480" cy="127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специалис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правовой, кадровой и архивной работе,  нотариальные действия, вопросы социального характера по обслуживанию насе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2555280"/>
                            <a:ext cx="2505240" cy="15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 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вопросам имущественных и земельных отношений( в т.ч. личное подсобное хозяйство, земельного контроля.)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3720" y="2607840"/>
                            <a:ext cx="2709720" cy="15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пециалист 1 катег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ы (ЖКХ, благоустройства, градостроительства,  природоохранной деятельност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ова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55280"/>
                            <a:ext cx="2400480" cy="156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1категор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вопросам мобилизационной подготовки, пожарной безопасности, 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0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377.95pt" coordorigin="0,0" coordsize="14939,7559">
                <v:rect id="shape_0" stroked="f" o:allowincell="f" style="position:absolute;left:0;top:0;width:1493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179;width:37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Глава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439;width:5578;height:20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экономики финансов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сектора экономики и финансов ведущий специалист- главный бухгалтер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1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0/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1439;width:5579;height:20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специалис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правовой, кадровой и архивной работе,  нотариальные действия, вопросы социального характера по обслуживанию насе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0;top:4024;width:3944;height:2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 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вопросам имущественных и земельных отношений( в т.ч. личное подсобное хозяйство, земельного контроля.)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3;top:4107;width:4266;height:2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пециалист 1 катег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ы (ЖКХ, благоустройства, градостроительства,  природоохранной деятельност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овани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024;width:3779;height:2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1категор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вопросам мобилизационной подготовки, пожарной безопасности, ГО и Ч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0/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Итого:  Глава администрации                 1 ед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7210</wp:posOffset>
                </wp:positionH>
                <wp:positionV relativeFrom="paragraph">
                  <wp:posOffset>4241800</wp:posOffset>
                </wp:positionV>
                <wp:extent cx="4509135" cy="1661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166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Группа по обслуживанию административных зданий: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нспекто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пектор по налог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д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борщик служебных помещ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чий скв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/0/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05pt;height:130.85pt;mso-wrap-distance-left:9.05pt;mso-wrap-distance-right:9.05pt;mso-wrap-distance-top:0pt;mso-wrap-distance-bottom:0pt;margin-top:334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Группа по обслуживанию административных зданий: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нспекто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спектор по налог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д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борщик служебных помещ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бочий сквер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4/0/0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>Муниципальные служащие -     7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Технические работники              2 ед.</w:t>
      </w:r>
    </w:p>
    <w:p>
      <w:pPr>
        <w:pStyle w:val="Normal"/>
        <w:tabs>
          <w:tab w:val="clear" w:pos="708"/>
          <w:tab w:val="left" w:pos="4695" w:leader="none"/>
        </w:tabs>
        <w:rPr/>
      </w:pPr>
      <w:r>
        <w:rPr/>
        <w:t xml:space="preserve">              </w:t>
      </w:r>
      <w:r>
        <w:rPr/>
        <w:t>Обслуживающий персонал-       2 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  <w:r>
        <w:rPr>
          <w:sz w:val="28"/>
          <w:szCs w:val="28"/>
        </w:rPr>
        <w:t>Глава Калининского сельского поселения                                             Н.И. Маркин</w:t>
      </w:r>
    </w:p>
    <w:sectPr>
      <w:type w:val="nextPage"/>
      <w:pgSz w:orient="landscape" w:w="16838" w:h="11906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55:00Z</dcterms:created>
  <dc:creator>1</dc:creator>
  <dc:description/>
  <cp:keywords/>
  <dc:language>en-US</dc:language>
  <cp:lastModifiedBy>Калина</cp:lastModifiedBy>
  <cp:lastPrinted>2015-01-15T11:23:00Z</cp:lastPrinted>
  <dcterms:modified xsi:type="dcterms:W3CDTF">2015-01-15T08:23:00Z</dcterms:modified>
  <cp:revision>10</cp:revision>
  <dc:subject/>
  <dc:title>                                            Структура администрации Маркинского сельского поселения  </dc:title>
</cp:coreProperties>
</file>